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19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поставку медицинской мебели</w:t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>для   МУЗ г. Перми “Пермская городская станция скорой  медицинской помощи”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      «02»  июня 2008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/>
        <w:t xml:space="preserve">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  <w:r>
        <w:rPr/>
        <w:t xml:space="preserve">          </w:t>
      </w:r>
      <w:r>
        <w:rPr>
          <w:sz w:val="24"/>
          <w:szCs w:val="24"/>
        </w:rPr>
        <w:t>Камкин Евгений Валерьевич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   Добрынина Светлана Владимировна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Полищук Лариса Николаевна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Шутова Ольга Александровна</w:t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Минина Светлана Евгенье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 Наименование предмета запроса котировок</w:t>
      </w:r>
      <w:r>
        <w:rPr>
          <w:rFonts w:cs="Times New Roman" w:ascii="Times New Roman" w:hAnsi="Times New Roman"/>
          <w:b w:val="false"/>
          <w:bCs w:val="false"/>
          <w:sz w:val="24"/>
        </w:rPr>
        <w:t>:  поставка медицинской мебели для   МУЗ г. Перми “Пермская городская станция скорой  медицинской помощи”</w:t>
      </w:r>
      <w:r>
        <w:rPr>
          <w:rFonts w:cs="Times New Roman" w:ascii="Times New Roman" w:hAnsi="Times New Roman"/>
          <w:b w:val="false"/>
          <w:sz w:val="24"/>
        </w:rPr>
        <w:t xml:space="preserve"> в соответствии  с условиями, указанными в  Техническом задани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19 от 20.05.2008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20.05.2008г.)</w:t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3. Максимальная цена муниципального контракта: 380 000,00рублей (Триста восемьдесят тысяч рублей 00 копеек);</w:t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5529" w:leader="none"/>
        </w:tabs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1. Требования к наличию сертификатов: наличие сертификатов качества на поставляемый товар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.2.  Место доставки товара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Центральная подстанция СМП - г.Пермь, ул.Попова, 54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Дзержинская подстанция СМП - г.Пермь, ул. Желябова, 11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Индустриальная подстанция СМП - г.Пермь, ул.Мира, 115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отовилихинская подстанция СМП – г. Пермь, ул. Лебедева, 20;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Свердловская подстанция СМП - г.Пермь, ул.Коминтерна, 14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Кировская подстанция СМП - г.Пермь, ул.Гальперина, 7а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Орджоникидзевская подстанция СМП – г. Пермь, ул. Старикова, 9а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Гайвинская подстанция СМП - г.Пермь, ул.Звенигородская, 9.</w:t>
      </w:r>
    </w:p>
    <w:p>
      <w:pPr>
        <w:pStyle w:val="Normal"/>
        <w:spacing w:lineRule="auto" w:line="360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3. Сроки поставки товара: в течение 5-ти дней с момента заключения муниципального контракта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.4. Цена товара должна быть указана с учетом следующих расходов: по доставке и разгрузке товара по адресу заказчика, складские расходы, затраты на сборку и установку мебели, расходы на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5. 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банковских  дней  с момента предоставления Поставщиком в адрес Заказчика счета-фактуры, накладной, акта сдачи-приемки товара, оформленных   в  установленном  порядке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О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 517,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О "Фирма "Сириус"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 2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Медуниверсал-М"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 998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Диалог"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 485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Группа ВЕК"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 046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1. Отклонить котировочную заявку участников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53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снования принятого решения о несоответствии (в т.ч. превышение максимальной суммы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ОМ»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лагаемая цена контракта  указана без учета следующих расходов: </w:t>
            </w:r>
            <w:r>
              <w:rPr>
                <w:sz w:val="22"/>
              </w:rPr>
              <w:t xml:space="preserve">по  разгрузке товара по адресу заказчика, складские расходы, затраты на сборку и установку мебели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Группа ВЕК"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соответствуют размеры предлагаемой мебел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лагаемая цена контракта  указана без учета следующих расходов: </w:t>
            </w:r>
            <w:r>
              <w:rPr>
                <w:sz w:val="22"/>
              </w:rPr>
              <w:t>по доставке и  разгрузке товара по адресу заказчика, складские расходы, затраты на сборку и установку мебел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О "Фирма "Сириус"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лагаемая цена контракта  указана без учета следующих расходов: </w:t>
            </w:r>
            <w:r>
              <w:rPr>
                <w:sz w:val="22"/>
              </w:rPr>
              <w:t>по доставке и разгрузке товара по адресу заказчика, складские расходы, затраты на сборку и установку мебел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ООО «Медуниверсал-М»</w:t>
      </w:r>
      <w:r>
        <w:rPr>
          <w:kern w:val="2"/>
          <w:sz w:val="24"/>
          <w:szCs w:val="24"/>
        </w:rPr>
        <w:t xml:space="preserve"> и составила  378 998,00 рублей (Триста семьдесят восемь тысяч девятьсот девяносто восемь рублей 00 копеек). </w:t>
      </w:r>
    </w:p>
    <w:p>
      <w:pPr>
        <w:pStyle w:val="Normal"/>
        <w:spacing w:lineRule="auto" w:line="360"/>
        <w:ind w:firstLine="851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ООО «Медуниверсал-М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Юридический адрес: 614033  г. Пермь, ул. Куйбышева, д. 130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Фактический адрес: 614094  г. Пермь, ул. Челюскинцев, 13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Тел/факс: (342) 224-33-20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</w:t>
      </w:r>
      <w:r>
        <w:rPr>
          <w:kern w:val="2"/>
          <w:sz w:val="24"/>
          <w:szCs w:val="24"/>
        </w:rPr>
        <w:t xml:space="preserve">378 998,00 рублей (Триста семьдесят восемь тысяч девятьсот девяносто восемь рублей 00 копеек).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ООО «Диалог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Юридический адрес: 614000  г. Пермь, ул. 25 октября, д. 38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Тел/факс: (342) 224-35-35</w:t>
      </w:r>
    </w:p>
    <w:p>
      <w:pPr>
        <w:pStyle w:val="Normal"/>
        <w:spacing w:lineRule="auto" w:line="360"/>
        <w:ind w:left="567" w:hanging="0"/>
        <w:rPr/>
      </w:pPr>
      <w:r>
        <w:rPr>
          <w:sz w:val="24"/>
          <w:szCs w:val="24"/>
        </w:rPr>
        <w:t xml:space="preserve">Цена контракта:  379 485,00 рублей (Триста семьдесят девять тысяч четыреста восемьдесят пять рублей 00 копеек).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30170</wp:posOffset>
                </wp:positionH>
                <wp:positionV relativeFrom="paragraph">
                  <wp:posOffset>140970</wp:posOffset>
                </wp:positionV>
                <wp:extent cx="850265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pt,11.1pt" to="274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Председатель котировочной комиссии:                           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5080</wp:posOffset>
                </wp:positionH>
                <wp:positionV relativeFrom="paragraph">
                  <wp:posOffset>153035</wp:posOffset>
                </wp:positionV>
                <wp:extent cx="977900" cy="1079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05pt" to="277.3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Члены котировочной комиссии:                                           Добрынина Светлана Владимиров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5080</wp:posOffset>
                </wp:positionH>
                <wp:positionV relativeFrom="paragraph">
                  <wp:posOffset>155575</wp:posOffset>
                </wp:positionV>
                <wp:extent cx="9886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25pt" to="278.2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5080</wp:posOffset>
                </wp:positionH>
                <wp:positionV relativeFrom="paragraph">
                  <wp:posOffset>159385</wp:posOffset>
                </wp:positionV>
                <wp:extent cx="99949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55pt" to="279.0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Шутова Ольг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5080</wp:posOffset>
                </wp:positionH>
                <wp:positionV relativeFrom="paragraph">
                  <wp:posOffset>160655</wp:posOffset>
                </wp:positionV>
                <wp:extent cx="9886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65pt" to="278.2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Минина Светлана Евгеньевна</w:t>
      </w:r>
      <w:r>
        <w:br w:type="page"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Приложение № 1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К протоколу рассмотрения и оценки котир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вочных заявок  от «02» июня  2008 г. № 19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3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115"/>
        <w:gridCol w:w="1844"/>
        <w:gridCol w:w="2235"/>
        <w:gridCol w:w="1818"/>
        <w:gridCol w:w="1695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ого решения о несоответстви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иссии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ОМ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агаемая цена контракта  указана без учета следующих расходов: по  разгрузке товара по адресу заказчика, складские расходы, затраты на сборку и установку мебел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 517,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ЗАО "Фирма "Сириус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агаемая цена контракта  указана без учета следующих расходов: по доставке и разгрузке товара по адресу заказчика, складские расходы, затраты на сборку и установку мебел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 2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ОО "Медуниверсал-М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 998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Диалог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 48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, предложивший лучшую цену после цены предложенной победителем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Группа ВЕК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соответствуют размеры предлагаемой мебел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лагаемая цена контракта  указана без учета следующих расходов: по доставке и  разгрузке товара по адресу заказчика, складские расходы, затраты на сборку и установку мебе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 046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</w:t>
            </w:r>
          </w:p>
        </w:tc>
      </w:tr>
    </w:tbl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left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30170</wp:posOffset>
                </wp:positionH>
                <wp:positionV relativeFrom="paragraph">
                  <wp:posOffset>140970</wp:posOffset>
                </wp:positionV>
                <wp:extent cx="850265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pt,11.1pt" to="274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Председатель котировочной комиссии:                           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5080</wp:posOffset>
                </wp:positionH>
                <wp:positionV relativeFrom="paragraph">
                  <wp:posOffset>153035</wp:posOffset>
                </wp:positionV>
                <wp:extent cx="977900" cy="1079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05pt" to="277.3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Члены котировочной комиссии:                                           Добрынина Светлана Владимиров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5080</wp:posOffset>
                </wp:positionH>
                <wp:positionV relativeFrom="paragraph">
                  <wp:posOffset>155575</wp:posOffset>
                </wp:positionV>
                <wp:extent cx="98869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25pt" to="278.2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5080</wp:posOffset>
                </wp:positionH>
                <wp:positionV relativeFrom="paragraph">
                  <wp:posOffset>159385</wp:posOffset>
                </wp:positionV>
                <wp:extent cx="99949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55pt" to="279.0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Шутова Ольг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45080</wp:posOffset>
                </wp:positionH>
                <wp:positionV relativeFrom="paragraph">
                  <wp:posOffset>160655</wp:posOffset>
                </wp:positionV>
                <wp:extent cx="98869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65pt" to="278.2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Минина Светлана Евген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2:35:00Z</dcterms:created>
  <dc:creator>Институт госзакупок РАГС</dc:creator>
  <dc:description/>
  <cp:keywords/>
  <dc:language>en-US</dc:language>
  <cp:lastModifiedBy>Комп19</cp:lastModifiedBy>
  <cp:lastPrinted>2008-06-02T07:57:00Z</cp:lastPrinted>
  <dcterms:modified xsi:type="dcterms:W3CDTF">2008-06-02T02:01:00Z</dcterms:modified>
  <cp:revision>179</cp:revision>
  <dc:subject/>
  <dc:title>ПРОТОКОЛ ОЦЕНКИ И СОПОСТАВЛЕНИЯ ЗАЯВОК НА УЧАСТИЕ В КОНКУРСЕ </dc:title>
</cp:coreProperties>
</file>