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запросу котировок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отировка це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ланк организации</w:t>
        <w:tab/>
        <w:tab/>
        <w:tab/>
        <w:tab/>
        <w:tab/>
        <w:tab/>
        <w:tab/>
        <w:tab/>
        <w:t>Дата_____________</w:t>
      </w:r>
    </w:p>
    <w:p>
      <w:pPr>
        <w:pStyle w:val="Normal"/>
        <w:rPr/>
      </w:pPr>
      <w:r>
        <w:rPr/>
        <w:t>(наименование, адрес, телефон, факс, банковские реквизи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</w:t>
        <w:tab/>
        <w:tab/>
        <w:tab/>
        <w:tab/>
        <w:tab/>
        <w:tab/>
        <w:tab/>
        <w:tab/>
        <w:t xml:space="preserve">  Заказчику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Департамент земельных отношений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администрации города Перми</w:t>
        <w:tab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Изучив извещение о проведении запроса котировок, мы, нижеподписавшиеся, предлагаем осуществить оказание транспортных услуг по управлению, технической эксплуатации, обслуживанию, перевозке должностных лиц заказчика легковыми автомобилями ВАЗ-21310 (или эквивалент) и ГАЗ-3102 или  -3110 с экипажем  по цене контракта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Цена контракта ( сумма прописью)</w:t>
      </w:r>
    </w:p>
    <w:p>
      <w:pPr>
        <w:pStyle w:val="TextBody"/>
        <w:jc w:val="left"/>
        <w:rPr/>
      </w:pPr>
      <w:r>
        <w:rPr/>
        <w:t>Цена услуги за 1 час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Цена за 1 км. пробега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/>
        <w:t>Указанная цена учитывает расходы на страхование, уплату налогов, сборов и других обязательных платежей  и дальнейшему изменению не подлежит.</w:t>
      </w:r>
    </w:p>
    <w:p>
      <w:pPr>
        <w:pStyle w:val="Normal"/>
        <w:jc w:val="both"/>
        <w:rPr/>
      </w:pPr>
      <w:r>
        <w:rPr/>
        <w:tab/>
        <w:t>Место оказания услуги – город Пермь.</w:t>
      </w:r>
    </w:p>
    <w:p>
      <w:pPr>
        <w:pStyle w:val="Normal"/>
        <w:jc w:val="both"/>
        <w:rPr/>
      </w:pPr>
      <w:r>
        <w:rPr/>
        <w:tab/>
        <w:t>Мы согласны, в случае признания нашей заявки победившей, заключить муниципальный контракт на предоставление транспортных услуг на условиях, перечисленных в вышеназванном извещении, в том числе согласны с тем, что оплата будет произведена по безналичному расчету  не позднее 10 календарных дней с момента получения счета-фактуры и подписанного акта выполненных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тактное лицо:_____________________________, тел.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06:00Z</dcterms:created>
  <dc:creator>dalinger</dc:creator>
  <dc:description/>
  <dc:language>en-US</dc:language>
  <cp:lastModifiedBy>Главный бухгалтер</cp:lastModifiedBy>
  <cp:lastPrinted>2008-06-02T12:57:00Z</cp:lastPrinted>
  <dcterms:modified xsi:type="dcterms:W3CDTF">2008-06-02T08:58:00Z</dcterms:modified>
  <cp:revision>12</cp:revision>
  <dc:subject/>
  <dc:title>Приложение № 2 </dc:title>
</cp:coreProperties>
</file>