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документации на проведение открытого аукциона на выполнение работ по благоустройству городского пля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извещение № 131-А от 20.05.200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чик- Администрация Лен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прос 1: Форма № 1- «Опись документов». Необходимо указать общее количество страниц и количество страниц каждого представленного документа, а согласно документации «Каждый лист, входящий в состав заявки на участие в аукционе должен быть пронумерован сквозной нумерацией». Совпадает ли понятие «лист» и «страница» в данной документации, т.к. лист  обычно состоит из 2-х страниц, или количество страниц должно быть в 2 раза больше количества 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>Ответ</w:t>
      </w:r>
      <w:r>
        <w:rPr>
          <w:b/>
          <w:i/>
          <w:sz w:val="28"/>
          <w:szCs w:val="28"/>
        </w:rPr>
        <w:t xml:space="preserve">: </w:t>
      </w:r>
      <w:r>
        <w:rPr>
          <w:b/>
          <w:i/>
          <w:sz w:val="28"/>
        </w:rPr>
        <w:t>В приложении № 3 к документации в форме №1 «Опись документов» количество страниц считать количеством листов.  В данном случае понятие «лист» и «страница» совпа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опрос 2: Форма № 3</w:t>
      </w:r>
      <w:r>
        <w:rPr>
          <w:sz w:val="28"/>
          <w:szCs w:val="28"/>
        </w:rPr>
        <w:t xml:space="preserve"> – «Сведения об участнике размещения заказа» в п.2 необходимо указать регистрационные данные для физического лица (паспортные данные). Если  участник размещения заказа юридическое лицо, то п.2 «регистрационные данные» не заполняются  или необходимо указать номер и дату постановления (свидетельства) о государственной рег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: </w:t>
      </w:r>
      <w:r>
        <w:rPr>
          <w:b/>
          <w:i/>
          <w:sz w:val="28"/>
        </w:rPr>
        <w:t xml:space="preserve">В приложении № 3 к документации в форме № 3 «Сведения об участнике размещения заказа» в п. 2 «регистрационные данные» заполняются как юридическим, так  и  физическим лицом. Юридическому лицу необходимо указать   </w:t>
      </w:r>
      <w:r>
        <w:rPr>
          <w:b/>
          <w:i/>
          <w:sz w:val="28"/>
          <w:szCs w:val="28"/>
        </w:rPr>
        <w:t>номер и дату постановления (свидетельства) о государственной рег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                  А.С.Юдин</w:t>
      </w:r>
    </w:p>
    <w:sectPr>
      <w:type w:val="nextPage"/>
      <w:pgSz w:w="11906" w:h="16838"/>
      <w:pgMar w:left="1418" w:right="851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17:00Z</dcterms:created>
  <dc:creator>38user587</dc:creator>
  <dc:description/>
  <dc:language>en-US</dc:language>
  <cp:lastModifiedBy>38user587</cp:lastModifiedBy>
  <dcterms:modified xsi:type="dcterms:W3CDTF">2008-06-02T04:57:00Z</dcterms:modified>
  <cp:revision>1</cp:revision>
  <dc:subject/>
  <dc:title>Разъяснения положений документации на проведение открытого аукциона на выполнение работ по благоустройству городского пляжа</dc:title>
</cp:coreProperties>
</file>