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72А/3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Выполнение текущего ремонта помещений общественного центра «Коммунистический» по адресу ул.Орджоникидзе,96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 ма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</w:t>
      </w:r>
      <w:r>
        <w:rPr/>
        <w:t>ыполнение текущего ремонта помещений общественного центра «Коммунистический» по адресу ул.Орджоникидзе,96</w:t>
      </w:r>
      <w:r>
        <w:rPr>
          <w:bCs/>
        </w:rPr>
        <w:t xml:space="preserve">  в присутствии конкурсной (аукционной) комиссии  по размещению заказов на выполнение работ по реконструкции, капитальному и текущему ремонту зданий, сооружений и других объектов(3)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i/>
          <w:i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i/>
        </w:rPr>
        <w:t xml:space="preserve">Чепкасов Роман Юрьевич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  <w:t>1) ООО «Инвестиционно-строительная группа «РАЗВИТИЕ»;</w:t>
      </w:r>
    </w:p>
    <w:p>
      <w:pPr>
        <w:pStyle w:val="Normal"/>
        <w:jc w:val="both"/>
        <w:rPr/>
      </w:pPr>
      <w:r>
        <w:rPr/>
        <w:t>2) ИП Балабанов Андрей Владими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Ленинского района.</w:t>
      </w:r>
    </w:p>
    <w:p>
      <w:pPr>
        <w:pStyle w:val="Normal"/>
        <w:rPr/>
      </w:pPr>
      <w:r>
        <w:rPr/>
        <w:t>Руководитель – глава администрации Воронов Иван Васильевич.</w:t>
      </w:r>
    </w:p>
    <w:p>
      <w:pPr>
        <w:pStyle w:val="Normal"/>
        <w:rPr/>
      </w:pPr>
      <w:r>
        <w:rPr/>
        <w:t>Адрес – 614000, г. Пермь, ул. Кирова,57.</w:t>
      </w:r>
    </w:p>
    <w:p>
      <w:pPr>
        <w:pStyle w:val="Normal"/>
        <w:rPr/>
      </w:pPr>
      <w:r>
        <w:rPr/>
        <w:t>Телефон/факс – (342) 212-50-80,212-33-3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Наименование предмета аукциона: </w:t>
      </w:r>
      <w:r>
        <w:rPr/>
        <w:t>выполнение текущего ремонта помещений общественного центра «Коммунистический» по адресу ул.Орджоникидзе,9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-00 часов (местного времени) 23 мая 2008 года (Протокол рассмотрения заявок на участие в открытом аукционе № 72А/3/1 от 23 мая 2008 г.).</w:t>
      </w:r>
    </w:p>
    <w:p>
      <w:pPr>
        <w:pStyle w:val="Normal"/>
        <w:rPr/>
      </w:pPr>
      <w:r>
        <w:rPr>
          <w:b/>
        </w:rPr>
        <w:t>Начальная (максимальная) цена контракта: 1 530 2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76 51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группа «РАЗВИТИЕ»</w:t>
            </w:r>
          </w:p>
          <w:p>
            <w:pPr>
              <w:pStyle w:val="Normal"/>
              <w:rPr/>
            </w:pPr>
            <w:r>
              <w:rPr/>
              <w:t>614007, г.Пермь, ул.Народовольческая,4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щепков Алексей Вячеславович-юрист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ндрей Владимирович</w:t>
            </w:r>
          </w:p>
          <w:p>
            <w:pPr>
              <w:pStyle w:val="Normal"/>
              <w:rPr/>
            </w:pPr>
            <w:r>
              <w:rPr/>
              <w:t>614023, г. Пермь, ул. Псковская,48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банов Андрей Владими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- ИП Балабанов Андрей Владимирович, (карточка № 2), и составило           1 216 509 руб.00 коп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Предпоследнее предложение о цене контракта  поступило от участника аукциона ООО «Инвестиционно-строительная группа «РАЗВИТИЕ», (карточка № 1),       и составило 1 224 160 руб. 00 коп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авина Н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упков А.Д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7:00Z</dcterms:created>
  <dc:creator>ump15</dc:creator>
  <dc:description/>
  <dc:language>en-US</dc:language>
  <cp:lastModifiedBy>38user025</cp:lastModifiedBy>
  <cp:lastPrinted>2008-05-30T13:13:00Z</cp:lastPrinted>
  <dcterms:modified xsi:type="dcterms:W3CDTF">2008-06-02T03:22:00Z</dcterms:modified>
  <cp:revision>12</cp:revision>
  <dc:subject/>
  <dc:title>ПРОТОКОЛ № 01/03-07</dc:title>
</cp:coreProperties>
</file>