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ДОУ «Центр развития ребёнка – детский сад № 35»</w:t>
      </w:r>
    </w:p>
    <w:p>
      <w:pPr>
        <w:pStyle w:val="Normal"/>
        <w:rPr/>
      </w:pPr>
      <w:r>
        <w:rPr>
          <w:sz w:val="22"/>
          <w:szCs w:val="22"/>
        </w:rPr>
        <w:t xml:space="preserve">.                                                                                                             02.06.2008 год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6.00 ча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ь, ул. Геологов.7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сутствовали: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арбулева Екатерина Ивановна – заведующий МДОУ 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Вирт Надежда Иосифовна - заместитель заведующего по ВМ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Березина Антонида Григорьевна – заместитель заведующего по АХЧ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Ошмарина Татьяна Вячеславовна – главный бухгалте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Мерзлякова Надежда Владимировна – кладовщик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3"/>
        <w:spacing w:lineRule="auto" w:line="240"/>
        <w:ind w:left="-25" w:firstLine="205"/>
        <w:rPr/>
      </w:pPr>
      <w:r>
        <w:rPr>
          <w:sz w:val="22"/>
          <w:szCs w:val="22"/>
        </w:rPr>
        <w:t>Хохрякова Татьяна Анатольевна – секретарь МДОУ «ЦРР – детский сад № 35»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Рассмотрение и оценка котировочных заявок по запросу котировок на обособленный выход из подвала (Предписание ГПН)</w:t>
      </w:r>
    </w:p>
    <w:p>
      <w:pPr>
        <w:pStyle w:val="3"/>
        <w:spacing w:lineRule="auto" w:line="240"/>
        <w:ind w:left="-25" w:firstLine="205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ДОУ «ЦРР – детский сад № 3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ервому вопро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/>
      </w:pPr>
      <w:r>
        <w:rPr>
          <w:sz w:val="22"/>
          <w:szCs w:val="22"/>
        </w:rPr>
        <w:t>Гарбулева Е.И. сообщила, что запрос котировок был размещён на официальном сайте администрации города Перми 20.05.2008г., до 12.00 часов 26.05.2008г котировочные заявки представил следующий участник размещения заказ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ОО «УралАнтикорСтрой»  (614990, г. Пермь, ул. Героев Хасана, дом 110, офис 31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.05.2008г.  было подано извещение о продл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 представили следующие участники размещения заказ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ПКК «Стройкомплект» (614000, г. Пермь. Ул. Лодыгина,53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ОО «Стройтехмонтаж-М» (г. Пермь, ул. Краснова,1-539).</w:t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ленные заявки соответствуют требованиям запроса котировок.</w:t>
      </w:r>
    </w:p>
    <w:p>
      <w:pPr>
        <w:pStyle w:val="Normal"/>
        <w:jc w:val="both"/>
        <w:rPr/>
      </w:pPr>
      <w:r>
        <w:rPr/>
        <w:t>Из  анализа представленных ценовых предложений следует:</w:t>
      </w:r>
    </w:p>
    <w:tbl>
      <w:tblPr>
        <w:tblW w:w="1054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49"/>
        <w:gridCol w:w="2459"/>
        <w:gridCol w:w="2032"/>
        <w:gridCol w:w="2431"/>
      </w:tblGrid>
      <w:tr>
        <w:trPr>
          <w:trHeight w:val="102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куп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лАнтикорСтрой»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КК «Стройкомплект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техмонтаж-М»</w:t>
            </w:r>
          </w:p>
        </w:tc>
      </w:tr>
      <w:tr>
        <w:trPr>
          <w:trHeight w:val="102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обленный выход из подва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 807,4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807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 874,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 365,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умм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874,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рок выполнения  работ – в течение 30 дней со дня заключения муниципального контракта. </w:t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>РЕШИЛИ: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1. Признать победителем в проведении запроса котировок ООО «ПКК «Стройкомплект»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ценой </w:t>
      </w:r>
      <w:r>
        <w:rPr>
          <w:b/>
          <w:bCs/>
          <w:sz w:val="22"/>
          <w:szCs w:val="22"/>
        </w:rPr>
        <w:t>88 874,69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Е.И. Гарбуле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4990</wp:posOffset>
                </wp:positionH>
                <wp:positionV relativeFrom="paragraph">
                  <wp:posOffset>93345</wp:posOffset>
                </wp:positionV>
                <wp:extent cx="6479540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.  Следующую, после предложенной победителем, цену предложил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ОО«УралАнтикорСтрой»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ценой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9 807,00 рубле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5.3pt;mso-wrap-distance-left:9pt;mso-wrap-distance-right:9pt;mso-wrap-distance-top:0pt;mso-wrap-distance-bottom:0pt;margin-top:7.35pt;mso-position-vertical-relative:text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2.  Следующую, после предложенной победителем, цену предложил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ООО«УралАнтикорСтрой»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 ценой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99 807,00 рубле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И. Вирт    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А.Г. Березин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Т.В. Ошмари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Н.В. Мерзл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Т.А.Хохрякова</w:t>
      </w:r>
    </w:p>
    <w:p>
      <w:pPr>
        <w:pStyle w:val="Normal"/>
        <w:rPr/>
      </w:pPr>
      <w:r>
        <w:rPr>
          <w:sz w:val="22"/>
          <w:szCs w:val="22"/>
        </w:rPr>
        <w:t>Дата подписания протокола   02.06.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49:00Z</dcterms:created>
  <dc:creator>Пользователь</dc:creator>
  <dc:description/>
  <cp:keywords/>
  <dc:language>en-US</dc:language>
  <cp:lastModifiedBy>MsOffice 2003</cp:lastModifiedBy>
  <dcterms:modified xsi:type="dcterms:W3CDTF">2008-05-30T07:54:00Z</dcterms:modified>
  <cp:revision>7</cp:revision>
  <dc:subject/>
  <dc:title>ПРОТОКОЛ № 1</dc:title>
</cp:coreProperties>
</file>