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зготовление и прокат в телевизионном эфире цикла телепередач о событиях культуры в городе Перми  в 2008 году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 </w:t>
      </w:r>
      <w:r>
        <w:rPr>
          <w:b w:val="false"/>
          <w:sz w:val="24"/>
          <w:szCs w:val="26"/>
        </w:rPr>
        <w:t>02 июня 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Извещение № 7 от 20 мая 2008 года о проведении запроса  котировок  </w:t>
      </w:r>
      <w:r>
        <w:rPr>
          <w:sz w:val="24"/>
          <w:szCs w:val="24"/>
        </w:rPr>
        <w:t xml:space="preserve">на изготовление и прокат в телевизионном эфире телепередач о событиях культуры в городе Перми  2008 году </w:t>
      </w:r>
      <w:r>
        <w:rPr>
          <w:smallCaps/>
          <w:sz w:val="24"/>
          <w:szCs w:val="24"/>
        </w:rPr>
        <w:t>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изготовление и прокат в телевизионном эфире телепередач о событиях культуры в городе Перми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50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пятьсот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тановлены в извещении о проведении запроса котировок </w:t>
      </w:r>
      <w:r>
        <w:rPr>
          <w:b/>
          <w:sz w:val="24"/>
          <w:szCs w:val="24"/>
        </w:rPr>
        <w:t>следующие т</w:t>
      </w:r>
      <w:r>
        <w:rPr>
          <w:b/>
          <w:color w:val="000000"/>
          <w:sz w:val="24"/>
          <w:szCs w:val="24"/>
        </w:rPr>
        <w:t>ребования  и объемы оказываемых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478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кат в телевизионном эфире телепередач о событиях культуры в городе Перми в 2008 году.</w:t>
            </w:r>
          </w:p>
          <w:p>
            <w:pPr>
              <w:pStyle w:val="Normal"/>
              <w:rPr/>
            </w:pPr>
            <w:r>
              <w:rPr/>
              <w:t>Объем услуг:</w:t>
            </w:r>
          </w:p>
          <w:p>
            <w:pPr>
              <w:pStyle w:val="Normal"/>
              <w:rPr/>
            </w:pPr>
            <w:r>
              <w:rPr/>
              <w:t>- выход одной телепередачи в эфир не реже, чем 1 раз в две недели с повтором на следующее утро и в выходные дни;</w:t>
            </w:r>
          </w:p>
          <w:p>
            <w:pPr>
              <w:pStyle w:val="Normal"/>
              <w:rPr/>
            </w:pPr>
            <w:r>
              <w:rPr/>
              <w:t>- количество запланированных телепередач в цикле не менее 20 (двадцати);</w:t>
            </w:r>
          </w:p>
          <w:p>
            <w:pPr>
              <w:pStyle w:val="Normal"/>
              <w:rPr/>
            </w:pPr>
            <w:r>
              <w:rPr/>
              <w:t>- время показа одной телепередачи в цикле – 10 мин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оказанию услуг:</w:t>
            </w:r>
          </w:p>
          <w:p>
            <w:pPr>
              <w:pStyle w:val="Normal"/>
              <w:rPr/>
            </w:pPr>
            <w:r>
              <w:rPr/>
              <w:t>- изготовление и прокат цикла телепередач в эфире с 16.06.2008 по 20. 12. 2008 г. , в составе единого блока местных телепрограмм: в будние дни с 19 час. 00 мин до 21 час. 00 мин, с повтором на следующее утро и в выходной день;</w:t>
            </w:r>
          </w:p>
          <w:p>
            <w:pPr>
              <w:pStyle w:val="Normal"/>
              <w:rPr/>
            </w:pPr>
            <w:r>
              <w:rPr/>
              <w:t>- размещение информации о событиях, освещаемых в каждой телепередаче цикла в Интернете;</w:t>
            </w:r>
          </w:p>
          <w:p>
            <w:pPr>
              <w:pStyle w:val="Normal"/>
              <w:rPr/>
            </w:pPr>
            <w:r>
              <w:rPr/>
              <w:t>- использование архивных видеоматериалов о культурных событиях горда Перми;</w:t>
            </w:r>
          </w:p>
          <w:p>
            <w:pPr>
              <w:pStyle w:val="Normal"/>
              <w:rPr/>
            </w:pPr>
            <w:r>
              <w:rPr/>
              <w:t>- анонсирование телепередач цикла в эфире телеканала;</w:t>
            </w:r>
          </w:p>
          <w:p>
            <w:pPr>
              <w:pStyle w:val="Normal"/>
              <w:rPr/>
            </w:pPr>
            <w:r>
              <w:rPr/>
              <w:t>-все публичные упоминания, высказывания и иная информация о культурной программе должны содержать указание на организатора (Заказчика) – Комитет по культуре администрации горда Перми;</w:t>
            </w:r>
          </w:p>
          <w:p>
            <w:pPr>
              <w:pStyle w:val="Normal"/>
              <w:rPr/>
            </w:pPr>
            <w:r>
              <w:rPr/>
              <w:t>-передача всех прав на использование цикла передач и всех материалов каждой передачи Комитету по культуре администрации города Перми;</w:t>
            </w:r>
          </w:p>
          <w:p>
            <w:pPr>
              <w:pStyle w:val="Normal"/>
              <w:rPr/>
            </w:pPr>
            <w:r>
              <w:rPr/>
              <w:t>-согласование программ телепередач с Комитетом по культуре администрации города Перми за пять дней до размещения в эфир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478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исполнения: с 16.06.2008 г. по 20.12.2008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ансовый расчет в размере 30% цены муниципального контракта в течение 10-ти банковских дней со дня подписан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ценки и определения победителя: 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 и в которой указана наиболее низкая цена по сравнению с иными заяв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три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</w:t>
      </w:r>
      <w:r>
        <w:rPr>
          <w:b w:val="false"/>
          <w:sz w:val="24"/>
          <w:szCs w:val="24"/>
        </w:rPr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1701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котировочной за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стное время», почтовый адрес: 614045, г. Пермь, ул. Орджоникидзе, 14, телефон (342)237587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8  г. 15 час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 мину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лекомпания «Рифей-Пермь», почтовый адрес: 614045, г. Пермь, ул. Орджоникидзе, 14, телефон: (342) 23759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5.2008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9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 мину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рганиченной ответственностью «Урал-Информ ТВ», почтовый адрес: 614060, г. Пермь, ул. Крупской, 2 , телефон: (342)290015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0.05.2008 г.  9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 мину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заявку  ООО «Местное время» соответствующей требованиям, установленным в извещени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Признать заявку ООО «Телекомпания «Рифей-Пермь» соответствующей требованиям запроса котировок, установленных в извещении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. Признать заявку ООО «Урал-Информ ТВ» соответствующей требованиям, установленным в извещении. 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оцен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е заявки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запросе котировок заявку ООО «Урал-Информ ТВ» (почтовый адрес:614060, г. Пермь, ул. Крупской,2 с ценой муниципального контракта в размере 340000,00 (триста сорок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. Второе место присвоено котировочной заявке ООО «Телекомпания «Рифей-Пермь»  (почтовый адрес: 614045, г. Пермь, ул. Орджоникидзе, 14 с ценой муниципального контракта в размере 450000,00 (четыреста пятьдесят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62280</wp:posOffset>
                </wp:positionV>
                <wp:extent cx="5760085" cy="67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20" w:after="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.3pt;mso-wrap-distance-left:9pt;mso-wrap-distance-right:9pt;mso-wrap-distance-top:0pt;mso-wrap-distance-bottom:0pt;margin-top:36.4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before="120" w:after="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и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12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8:00Z</dcterms:created>
  <dc:creator>Институт госзакупок РАГС</dc:creator>
  <dc:description/>
  <dc:language>en-US</dc:language>
  <cp:lastModifiedBy>Rodin</cp:lastModifiedBy>
  <cp:lastPrinted>2008-05-30T15:52:00Z</cp:lastPrinted>
  <dcterms:modified xsi:type="dcterms:W3CDTF">2008-06-02T08:18:00Z</dcterms:modified>
  <cp:revision>2</cp:revision>
  <dc:subject/>
  <dc:title>ПРОТОКОЛ ОЦЕНКИ И СОПОСТАВЛЕНИЯ ЗАЯВОК НА УЧАСТИЕ В КОНКУРСЕ </dc:title>
</cp:coreProperties>
</file>