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6 от 02 июня 2008г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6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>Изучив направленное Вами Извещение № 76 от «02» июн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путевки на оздоровление сотрудников МУЗ «ГКП №6» в санаторно-курортных учреждениях в соответствии с требованиями и на условиях извещения № 76 о проведении запроса котировок на приобретение путевок на оздоровление сотрудников МУЗ «ГКП №6» в санаторно-курортных учреждениях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sz w:val="20"/>
                <w:szCs w:val="20"/>
              </w:rPr>
              <w:t xml:space="preserve">оздоровления сотрудников МУЗ «ГКП №6» в санаторно-курортных учреждениях </w:t>
            </w:r>
          </w:p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утевок на оздоровление остается неизменной на время действия муниципального контракта. В стоимость путевки должно быть включено: проживание, не менее 3-х разовое питание, комплекс лечебно-оздоровительных процедур (не менее шести в день)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-</cp:lastModifiedBy>
  <cp:lastPrinted>2008-06-02T11:10:00Z</cp:lastPrinted>
  <dcterms:modified xsi:type="dcterms:W3CDTF">2008-06-02T05:13:00Z</dcterms:modified>
  <cp:revision>16</cp:revision>
  <dc:subject/>
  <dc:title>Приложение № 1</dc:title>
</cp:coreProperties>
</file>