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18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рассмотрения и оценки котировочных заявок на проведение работ по замене</w:t>
      </w:r>
      <w:r>
        <w:rPr>
          <w:b/>
        </w:rPr>
        <w:t xml:space="preserve"> </w:t>
      </w:r>
      <w:r>
        <w:rPr/>
        <w:t>ок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02   июн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цедура рассмотрения и оценки котировочных заявок проводилась 30 мая 2008 года в период с 08 часов 00 минут до 10 часов 00 минут по адресу: г. Пермь, </w:t>
        <w:br/>
        <w:t>ул. К. Пирожкова,  38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/>
        <w:t>Кетова Алевтина Александровна – заведующая МДОУ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Элла Даниловна – главный бухгалт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а Галина Юрьевна – заместитель заведующей по УВ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кова Галина Николаевна – завх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миссии:</w:t>
      </w:r>
    </w:p>
    <w:p>
      <w:pPr>
        <w:pStyle w:val="Normal"/>
        <w:jc w:val="both"/>
        <w:rPr/>
      </w:pPr>
      <w:r>
        <w:rPr/>
        <w:t>Ямшинина Марина Валерьевна – секретарь-машини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1080"/>
        <w:jc w:val="both"/>
        <w:rPr/>
      </w:pPr>
      <w:r>
        <w:rPr/>
        <w:t xml:space="preserve">Рассмотрение и оценка котировочных заявок по запросу </w:t>
      </w:r>
      <w:r>
        <w:rPr>
          <w:b/>
        </w:rPr>
        <w:t>на проведение работ по замене окон в помещении МДОУ «Детский сад № 18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 Заказчик: </w:t>
      </w:r>
      <w:r>
        <w:rPr/>
        <w:t>Муниципальное дошкольное образовательное учреждение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 Максимальная цена муниципального контракта: </w:t>
      </w:r>
      <w:r>
        <w:rPr/>
        <w:t>475000,00 (Четыреста семьдесят пять рублей 00 копеек)</w:t>
      </w:r>
    </w:p>
    <w:p>
      <w:pPr>
        <w:pStyle w:val="Normal"/>
        <w:jc w:val="both"/>
        <w:rPr/>
      </w:pPr>
      <w:r>
        <w:rPr/>
        <w:t>в цену включены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 Источник финансирования заказа: </w:t>
      </w:r>
      <w:r>
        <w:rPr/>
        <w:t>Департамент образования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Требования: </w:t>
      </w:r>
      <w:r>
        <w:rPr/>
        <w:t>наличие лицензии, сертификатов в соответствии с законодательством Российской Федерации, локальной см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 Место выполнения работ:</w:t>
      </w:r>
      <w:r>
        <w:rPr/>
        <w:t xml:space="preserve"> г. Пермь, ул. Капитана Пирожкова, 38; Муниципальное дошкольное образовательное учреждение «детский сад № 185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 Сроки выполнения: </w:t>
      </w:r>
      <w:r>
        <w:rPr/>
        <w:t>30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 Оплата выполненных работ: </w:t>
      </w:r>
      <w:r>
        <w:rPr/>
        <w:t>безналичным перечислением до</w:t>
      </w:r>
      <w:r>
        <w:rPr>
          <w:b/>
        </w:rPr>
        <w:t xml:space="preserve"> </w:t>
      </w:r>
      <w:r>
        <w:rPr/>
        <w:t>20 июл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3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 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532"/>
        <w:gridCol w:w="1994"/>
        <w:gridCol w:w="1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 №, дата поступ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размещения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  от 28.05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мос ТЭК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 095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ч 37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  от 29.05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 – Интерьер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 016,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37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  от 29.05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– Стро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 600,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ч 3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   от </w:t>
              <w:br/>
              <w:t>30.05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рмо Дизайн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 771,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47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5   от </w:t>
            </w:r>
          </w:p>
          <w:p>
            <w:pPr>
              <w:pStyle w:val="Normal"/>
              <w:rPr/>
            </w:pPr>
            <w:r>
              <w:rPr/>
              <w:t>30.05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етовид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 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49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   от</w:t>
            </w:r>
          </w:p>
          <w:p>
            <w:pPr>
              <w:pStyle w:val="Normal"/>
              <w:jc w:val="both"/>
              <w:rPr/>
            </w:pPr>
            <w:r>
              <w:rPr/>
              <w:t>30.05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марские оконные конструкции – Пермь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 550,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57 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№ 1 от 20.05.2008 года о проведении запроса котировок, и приняла на основании полученных результатов </w:t>
      </w:r>
      <w:r>
        <w:rPr>
          <w:b/>
        </w:rPr>
        <w:t>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Самарские оконные конструкции – Пермь»</w:t>
      </w:r>
      <w:r>
        <w:rPr/>
        <w:t xml:space="preserve"> и составила </w:t>
      </w:r>
      <w:r>
        <w:rPr>
          <w:b/>
        </w:rPr>
        <w:t>314550,42 (триста четырнадцать тысяч пятьсот пятьдесят рублей 42 копейк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амарские оконные конструкции – Перм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 </w:t>
      </w:r>
      <w:r>
        <w:rPr/>
        <w:t xml:space="preserve">Следующим, после предложенной победителем ценой, признать </w:t>
      </w:r>
      <w:r>
        <w:rPr>
          <w:b/>
        </w:rPr>
        <w:t xml:space="preserve">ООО «Термо Дизайн» </w:t>
      </w:r>
      <w:r>
        <w:rPr/>
        <w:t>с ценой котировочной заявки</w:t>
      </w:r>
      <w:r>
        <w:rPr>
          <w:b/>
        </w:rPr>
        <w:t xml:space="preserve"> 314771,15 (триста четырнадцать тысяч семьсот семьдесят один рубль 15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  </w:t>
      </w:r>
      <w:r>
        <w:rPr/>
        <w:t xml:space="preserve">Заключить муниципальный контракт с </w:t>
      </w:r>
      <w:r>
        <w:rPr>
          <w:b/>
        </w:rPr>
        <w:t>ООО «Самарские оконные конструкции – Перм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rPr/>
      </w:pPr>
      <w:r>
        <w:rPr/>
        <w:t>Заведующий МДОУ № 185                                                                     А.А. К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Э.Д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заведующей по УВР                                                           Г.Ю. Голуб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хоз                                                                                                         Г.Н. Ста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                                                        М.В. Ямш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Кетова Алевтина Александровн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15:00Z</dcterms:created>
  <dc:creator>Бондаренко </dc:creator>
  <dc:description/>
  <dc:language>en-US</dc:language>
  <cp:lastModifiedBy>Бондаренко </cp:lastModifiedBy>
  <dcterms:modified xsi:type="dcterms:W3CDTF">2008-06-02T05:00:00Z</dcterms:modified>
  <cp:revision>9</cp:revision>
  <dc:subject/>
  <dc:title/>
</cp:coreProperties>
</file>