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TextBody"/>
        <w:spacing w:lineRule="auto" w:line="276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 xml:space="preserve">Техническое задание  к исполнителю услуги общественного питания учащихся </w:t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>в общеобразовательном учреждении МОУ«СОШ №59» г.Перми</w:t>
      </w:r>
    </w:p>
    <w:p>
      <w:pPr>
        <w:pStyle w:val="21"/>
        <w:widowControl w:val="false"/>
        <w:spacing w:lineRule="auto" w:line="276" w:before="0" w:after="0"/>
        <w:ind w:left="0" w:hanging="0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1"/>
        <w:widowControl w:val="false"/>
        <w:spacing w:lineRule="auto" w:line="276" w:before="0" w:after="0"/>
        <w:ind w:left="0" w:hanging="0"/>
        <w:rPr>
          <w:b/>
          <w:b/>
        </w:rPr>
      </w:pPr>
      <w:r>
        <w:rPr>
          <w:b/>
        </w:rPr>
        <w:t>Общие требования.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70"/>
        <w:gridCol w:w="7299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Наименование требований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Содержание и условия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Соблюдение нормативно-правовой баз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Постановление Правительства РФ от 20.06.1992г. № 409 «Об утверждении норм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940-05 «Организация детского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Периодичность питания учащихс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хразовое питание учащихся, пятидневка</w:t>
            </w:r>
          </w:p>
        </w:tc>
      </w:tr>
      <w:tr>
        <w:trPr>
          <w:trHeight w:val="129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помещением, оборудованием для пищеблока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разовательное учреждение предоставляет производственное и складское помещения, столовую, оборудование,  использование их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ерсоналу пищеблока и буфет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процесса организации питания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оступающим пищевым продуктам, продовольственному сырью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транспорту и транспортировке продукци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Приготовление пищевых блюд приготавливаются в пищеблоке столовой школы. Питание двухразовое - в школьной столовой МОУ «СОШ №59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 xml:space="preserve">Обеспечение вывоза пищевых отходов из пищеблока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ное участником сбалансированное и разнообразное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7г. №0100/8605-07-34, «Рекомендуемые среднесуточные наборы продуктов для питания детей</w:t>
            </w:r>
            <w:r>
              <w:rPr>
                <w:b/>
              </w:rPr>
              <w:t xml:space="preserve"> </w:t>
            </w:r>
            <w:r>
              <w:rPr/>
              <w:t>7-11 и 11-18 лет» от 24.08.2007г. № 0100/8604-07-3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крытие столов завтраком, обедом и полдником производить не более, чем за 10 мин. до начала приема пищи.</w:t>
            </w:r>
          </w:p>
          <w:p>
            <w:pPr>
              <w:pStyle w:val="21"/>
              <w:widowControl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/>
        <w:t>Директор МОУ «СОШ № 59»                                                                     Н.М. Сороколетовских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tevelevadb</dc:creator>
  <dc:description/>
  <cp:keywords/>
  <dc:language>en-US</dc:language>
  <cp:lastModifiedBy>Secretary</cp:lastModifiedBy>
  <cp:lastPrinted>2008-06-02T13:48:00Z</cp:lastPrinted>
  <dcterms:modified xsi:type="dcterms:W3CDTF">2008-06-02T07:51:00Z</dcterms:modified>
  <cp:revision>8</cp:revision>
  <dc:subject/>
  <dc:title>ЗАПРОС КОТИРОВОЧНОЙ ЦЕНЫ</dc:title>
</cp:coreProperties>
</file>