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33 от 2 июн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сроки и условия оплаты товаров (работ, услуг): 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6-01T08:02:00Z</dcterms:modified>
  <cp:revision>8</cp:revision>
  <dc:subject/>
  <dc:title/>
</cp:coreProperties>
</file>