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6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right="-144" w:hanging="0"/>
        <w:jc w:val="center"/>
        <w:rPr/>
      </w:pPr>
      <w:r>
        <w:rPr/>
        <w:t>на выполнение работ по текущему ремонту процедурной, пультовой, врачебной 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</w:t>
      </w:r>
      <w:r>
        <w:rPr>
          <w:color w:val="800000"/>
          <w:sz w:val="22"/>
          <w:szCs w:val="22"/>
        </w:rPr>
        <w:t xml:space="preserve">02.06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2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. председателя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 - зам.гл. врача по АХЧ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Выполнение работ по текущему ремонту процедурной, пультовой, врачебной  МУЗ МСЧ №9 им.М.А.Тверье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60от 20 ма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97591,47 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Качественное здравоохранение» - средства города Перм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текущему ремонту процедурной, пультовой, врачебной  МУЗ МСЧ №9 им.М.А.Тверье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ГОСТами, СНиПами,СанПиНами, согласно техническому заданию – ведомости объемов работ ( Приложение 1)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14 календарных дней со дня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: Хирургический корпус (1 этаж) МУЗ МСЧ№9 им М.А.Тверь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Наличие лицензии, дающей право на выполнение работ, представляющий предмет данного запроса котировок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 вывоз мусора, включая налоги, сборы и ины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10 банковских дней со дня предоставления счета-фактуры, актов сдачи- приемки  выполненных работ (формы КС-2,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тройэлектростиль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7а-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80,5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Техстрой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4 офис 2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65,13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Антикор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Грибоедова, 68-2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37,8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ООО « Техстрой»  победителем запроса котировок с ценой котировочной заявки 404265,13 руб.</w:t>
      </w:r>
    </w:p>
    <w:p>
      <w:pPr>
        <w:pStyle w:val="Normal"/>
        <w:snapToGrid w:val="false"/>
        <w:ind w:left="42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)   Второй номер по условиям исполнения контракта присвоить ЗАО « Антикор» с ценой      котировочной заявки 411537,89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 xml:space="preserve">_________________________       В.А.Кетов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7:21:00Z</dcterms:created>
  <dc:creator>Дом</dc:creator>
  <dc:description/>
  <cp:keywords/>
  <dc:language>en-US</dc:language>
  <cp:lastModifiedBy>Елена Юрьевна</cp:lastModifiedBy>
  <cp:lastPrinted>2008-06-02T08:57:00Z</cp:lastPrinted>
  <dcterms:modified xsi:type="dcterms:W3CDTF">2008-06-02T02:57:00Z</dcterms:modified>
  <cp:revision>4</cp:revision>
  <dc:subject/>
  <dc:title>Управление здравоохранения администрации города Перми</dc:title>
</cp:coreProperties>
</file>