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82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/>
        <w:t xml:space="preserve">право заключения муниципального контракта на выполнение капитального ремонта патологоанатомического корпуса муниципального учреждения здравоохранения г.Перми </w:t>
      </w:r>
    </w:p>
    <w:p>
      <w:pPr>
        <w:pStyle w:val="Normal"/>
        <w:rPr/>
      </w:pPr>
      <w:r>
        <w:rPr/>
        <w:t>«Медсанчасть №9 им.М.А.Тверье»</w:t>
      </w:r>
    </w:p>
    <w:p>
      <w:pPr>
        <w:pStyle w:val="Normal"/>
        <w:rPr/>
      </w:pPr>
      <w:r>
        <w:rPr/>
        <w:t>для     муниципального учреждения здравоохранения г.Перми «Медсанчасть №9 им.М.А.Тверье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30» ма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/>
        <w:t>на</w:t>
      </w:r>
      <w:r>
        <w:rPr>
          <w:sz w:val="28"/>
          <w:szCs w:val="28"/>
        </w:rPr>
        <w:t xml:space="preserve"> </w:t>
      </w:r>
      <w:r>
        <w:rPr/>
        <w:t>право заключения муниципального контракта на выполнение капитального ремонта патологоанатомического корпуса муниципального учреждения здравоохранения г.Перми «Медсанчасть №9 им.М.А.Тверье»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1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</w:t>
      </w:r>
      <w:r>
        <w:rPr>
          <w:b/>
        </w:rPr>
        <w:t>Чепкасов Роман Юрьевич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Китаева Людмила Борисовна, директор ООО «Строительная фирма «Сити-Лэнд»</w:t>
      </w:r>
    </w:p>
    <w:p>
      <w:pPr>
        <w:pStyle w:val="Normal"/>
        <w:rPr/>
      </w:pPr>
      <w:r>
        <w:rPr/>
        <w:t>2) Матюшин Сергей Леонидович, директор ЗАО «Антико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Медсанчасть №9 им.М.А.Тверье»</w:t>
      </w:r>
    </w:p>
    <w:p>
      <w:pPr>
        <w:pStyle w:val="Normal"/>
        <w:rPr/>
      </w:pPr>
      <w:r>
        <w:rPr/>
        <w:t>Руководитель – Падруль Михаил Михайлович</w:t>
      </w:r>
    </w:p>
    <w:p>
      <w:pPr>
        <w:pStyle w:val="Normal"/>
        <w:rPr/>
      </w:pPr>
      <w:r>
        <w:rPr/>
        <w:t>Адрес – 614990, г.Пермь, ул.Братьев Игнатовых, 2</w:t>
      </w:r>
    </w:p>
    <w:p>
      <w:pPr>
        <w:pStyle w:val="Normal"/>
        <w:rPr/>
      </w:pPr>
      <w:r>
        <w:rPr/>
        <w:t>Телефон – (342) 221-75-20, 221-73-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именование предмета аукциона (лота) </w:t>
      </w:r>
      <w:r>
        <w:rPr/>
        <w:t xml:space="preserve">право заключения муниципального контракта на выполнение капитального ремонта патологоанатомического корпуса муниципального учреждения здравоохранения г.Перми «Медсанчасть №9 им.М.А.Тверье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от №1 Общестроительные работы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23» мая 2008 года (Протокол рассмотрения заявок на участие в открытом аукционе № 82А/3/1 от «23» мая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3 857 023,91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92 851,20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2"/>
        <w:gridCol w:w="414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1ООО «Строительная фирма «Сити-Лэнд», 614000, г.Пермь, ул.Н.Островского, д.49/24, оф.2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таева Людмила Борисовна, директор 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Антикор», 614039, г.Пермь, ул.Краснова, 1, оф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юшин Сергей Леонидович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Последнее предложение о цене контракта (цене лота) – победитель аукциона – поступило от участника аукциона ЗАО «Антикор»</w:t>
      </w:r>
      <w:r>
        <w:rPr>
          <w:sz w:val="16"/>
          <w:szCs w:val="16"/>
        </w:rPr>
        <w:t xml:space="preserve"> </w:t>
      </w:r>
      <w:r>
        <w:rPr/>
        <w:t>(карточка № 2) и составило 2 024 937руб.55коп. (Два миллиона двадцать четыре тысячи девятьсот тридцать семь рублей пятьдесят пять копеек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Строительная фирма «Сити-Лэнд» (карточка №1) и составило 2 044 222руб.67коп. (Два миллиона сорок четыре тысячи двести двадцать два рубля шестьдесят семь копеек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4 Ремонт фасада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23» мая 2008 года (Протокол рассмотрения заявок на участие в открытом аукционе № 82А/3/1 от «23» мая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288 216,14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4410,81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2"/>
        <w:gridCol w:w="414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фирма «Сити-Лэнд», 614000, г.Пермь, ул.Н.Островского, д.49/24, оф.2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таева Людмила Борисовна,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Антикор», 614039, г.Пермь, ул.Краснова, 1, оф.521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юшин Сергей Леонидович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– победитель аукциона – поступило от участника аукциона ЗАО «Антикор»</w:t>
      </w:r>
      <w:r>
        <w:rPr>
          <w:sz w:val="16"/>
          <w:szCs w:val="16"/>
        </w:rPr>
        <w:t xml:space="preserve"> </w:t>
      </w:r>
      <w:r>
        <w:rPr/>
        <w:t xml:space="preserve">(карточка № 2) и составило 266 599руб. 93коп. (Двести шестьдесят шесть тысяч пятьсот девяносто девять рублей девяносто три копейки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Строительная фирма «Сити-Лэнд» (карточка №1) и составило 268 041руб. 01коп. (Двести шестьдесят восемь тысяч сорок один рубль одна копейка)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 комисси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етов Владимир Алексее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3:58:00Z</dcterms:created>
  <dc:creator>ump15</dc:creator>
  <dc:description/>
  <cp:keywords/>
  <dc:language>en-US</dc:language>
  <cp:lastModifiedBy>СОК</cp:lastModifiedBy>
  <cp:lastPrinted>2008-06-02T15:32:00Z</cp:lastPrinted>
  <dcterms:modified xsi:type="dcterms:W3CDTF">2008-06-02T09:32:00Z</dcterms:modified>
  <cp:revision>5</cp:revision>
  <dc:subject/>
  <dc:title>ПРОТОКОЛ № 01/03-07</dc:title>
</cp:coreProperties>
</file>