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муниципального контр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г. Пермь                                                                                                   «____» _____________ 2008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«Средняя общеобразовательная школа №99» г. Перми (далее – заказчик) в лице директора Кадровой Любови Николаевны, действующего на основании Устава, с одной стороны, и _______________________ ___________________________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08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 183 учащихся Муниципального общеобразовательного учреждения «Средняя общеобразовательная школа № 99» г. Перми, посещающих лагерь с дневным пребыванием</w:t>
      </w:r>
      <w:r>
        <w:rPr>
          <w:color w:val="000000"/>
          <w:sz w:val="24"/>
          <w:szCs w:val="24"/>
        </w:rPr>
        <w:t xml:space="preserve">,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пищеблоке здания МОУ «Средняя общеобразовательная школа № 99» г. Перми по адресу: г.Пермь, ул Серебрянский проезд,8 в соответствии с меню, приведённым в приложении 1 к настоящему извещению. Такое 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наличие договоров на возмещение коммунальных услуг и услуг по вывозу мусора с МОУ «Средняя общеобразовательная школа № 99» г. Перми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ах питания учащихся в обеденном зале МОУ «Средняя общеобразовательная школа № 99» г. Перми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наличие сертификата соответствия на предоставления услуг столовой и организации рационального, комплексного питани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7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4.1. Срок</w:t>
      </w:r>
      <w:r>
        <w:rPr/>
        <w:t xml:space="preserve"> </w:t>
      </w:r>
      <w:r>
        <w:rPr>
          <w:sz w:val="24"/>
          <w:szCs w:val="24"/>
        </w:rPr>
        <w:t xml:space="preserve">оказания услуг по организации питания – 16 рабочих дней.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.2. Дата начала оказания услуг – 16 июня 2008 г. Дата окончания оказания услуг – 7 июля 2008 г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пяти календарных дней со дня окончания оказания услуг стороны подписывают акт об оказании услу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/>
      </w:pPr>
      <w:r>
        <w:rPr>
          <w:sz w:val="24"/>
          <w:szCs w:val="24"/>
        </w:rPr>
        <w:t>6. Цена муниципального контракта (стоимость услуг) 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10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 w:before="0" w:after="0"/>
        <w:jc w:val="center"/>
        <w:rPr/>
      </w:pPr>
      <w:r>
        <w:rPr>
          <w:b/>
          <w:color w:val="000000"/>
        </w:rPr>
        <w:t>9. Особые условия</w:t>
      </w:r>
    </w:p>
    <w:p>
      <w:pPr>
        <w:pStyle w:val="21"/>
        <w:spacing w:lineRule="auto" w:line="24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>
          <w:color w:val="000000"/>
        </w:rPr>
        <w:t xml:space="preserve">9.1. Риск случайной невозможности исполнения настоящего муниципального контракта несёт исполнитель. 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>
          <w:color w:val="000000"/>
        </w:rPr>
        <w:t xml:space="preserve">9.2. Исполнитель не вправе без согласия заказчика уступить третьим лицам вытекающее из настоящего муниципального контракта право (требование). </w:t>
      </w:r>
    </w:p>
    <w:p>
      <w:pPr>
        <w:pStyle w:val="21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0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10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1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1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2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2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2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2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szCs w:val="24"/>
        </w:rPr>
        <w:t>13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szCs w:val="24"/>
        </w:rPr>
      </w:pPr>
      <w:r>
        <w:rPr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МОУ «Средняя общеобразовательная</w:t>
              <w:tab/>
              <w:tab/>
            </w:r>
          </w:p>
          <w:p>
            <w:pPr>
              <w:pStyle w:val="Normal"/>
              <w:jc w:val="both"/>
              <w:rPr/>
            </w:pPr>
            <w:r>
              <w:rPr/>
              <w:t>школа №99» г.Перми</w:t>
              <w:tab/>
              <w:tab/>
              <w:tab/>
              <w:tab/>
            </w:r>
          </w:p>
          <w:p>
            <w:pPr>
              <w:pStyle w:val="Normal"/>
              <w:jc w:val="both"/>
              <w:rPr/>
            </w:pPr>
            <w:r>
              <w:rPr/>
              <w:t xml:space="preserve">Адрес: 614111, г.Пермь, ул Серебрянский проезд,8               </w:t>
            </w:r>
          </w:p>
          <w:p>
            <w:pPr>
              <w:pStyle w:val="Normal"/>
              <w:jc w:val="both"/>
              <w:rPr/>
            </w:pPr>
            <w:r>
              <w:rPr/>
              <w:t>ИНН 5904103746 КПП 590401001</w:t>
              <w:tab/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835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(342) 242-76-04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УФК по Пермскому краю</w:t>
              <w:tab/>
              <w:tab/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/>
            </w:pPr>
            <w:r>
              <w:rPr/>
              <w:t xml:space="preserve">(ДФ г.Перми, МОУ «Средняя </w:t>
              <w:tab/>
              <w:t xml:space="preserve">общеобразовательная   </w:t>
            </w:r>
          </w:p>
          <w:p>
            <w:pPr>
              <w:pStyle w:val="Normal"/>
              <w:rPr/>
            </w:pPr>
            <w:r>
              <w:rPr/>
              <w:t>школа  №99» г.Перми л/с 02930011264)</w:t>
              <w:tab/>
              <w:tab/>
              <w:t xml:space="preserve">                </w:t>
            </w:r>
          </w:p>
          <w:p>
            <w:pPr>
              <w:pStyle w:val="Normal"/>
              <w:jc w:val="both"/>
              <w:rPr/>
            </w:pPr>
            <w:r>
              <w:rPr/>
              <w:t>р/сч 40101810700000010003</w:t>
              <w:tab/>
              <w:tab/>
              <w:tab/>
              <w:t xml:space="preserve">               </w:t>
            </w:r>
          </w:p>
          <w:p>
            <w:pPr>
              <w:pStyle w:val="Normal"/>
              <w:jc w:val="both"/>
              <w:rPr/>
            </w:pPr>
            <w:r>
              <w:rPr/>
              <w:t>в ГРКЦ ГУ Банка России по Пермскому кра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ИК 045773001</w:t>
              <w:tab/>
              <w:tab/>
              <w:tab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___________________ Кадрова Л.Н.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» _____________ 2008 г.</w:t>
            </w:r>
          </w:p>
          <w:p>
            <w:pPr>
              <w:pStyle w:val="TextBody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szCs w:val="24"/>
              </w:rPr>
              <w:t>«____» _____________ 2008 г.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8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Меню лагеря с дневным пребыванием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ню лагеря с дневным пребыванием составлено исходя из двухразового питания учащихс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2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2300"/>
        <w:gridCol w:w="1262"/>
        <w:gridCol w:w="1120"/>
        <w:gridCol w:w="1060"/>
        <w:gridCol w:w="1120"/>
      </w:tblGrid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1-я неделя / 1. понедельни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49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 xml:space="preserve">Завтрак 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65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ша геркулесовая(вязкая)с масл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Бутерброд с маслом и сыр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20/5/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као с молоком сгущенны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алат из моркови с ябло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уп картофельный с макаронными изделиям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ура отварна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мпот из сухофрукт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пуста тушена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Итого за день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Итоги по группам питающихс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Калорийност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Белк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Жир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Углеводы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00 (+700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7 (+17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2 (+32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86 (+86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0.3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5.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7.72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ВСЕГ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339 (+1339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7 (+47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8 (+58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54 (+154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1-я неделя / 2. вторни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49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 xml:space="preserve">Завтрак  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Булочка "Российская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апеканка творожная с молоком сгущены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00/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Чай с лимон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/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Борщ с капустой и картофеле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/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ша гречневая рассыпчата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Биточки говяжь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мпот из изюм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Итого за день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Итоги по группам питающихс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Калорийност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Белк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Жир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Углеводы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73 (+673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2 (+22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8 (+28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85 (+85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7.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0.5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92.2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ВСЕГ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303 (+1303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9 (+39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8 (+48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77 (+177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1-я неделя / 3. сред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49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 xml:space="preserve">Завтрак 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Чай с молок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ша пшенная с изюм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Бутерброд с масл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10/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Яблок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20/1ш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Напиток шиповн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алат из капусты с морковью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Макаронные изделия отварные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Печень говяжья по-строгановск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70/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Рассольник ленинградский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\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Итого за день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Итоги по группам питающихс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Калорийност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Белк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Жир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Углеводы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80 (+480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0 (+10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8 (+18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1 (+71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9.6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0.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06.71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ВСЕГ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270 (+1270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9 (+39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9 (+49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78 (+178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1-я неделя / 4. четверг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49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 xml:space="preserve">Завтрак 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фейный напиток со сгущенным молок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млет из яиц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осиски дозированные отварные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Помидоры порционные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ртофельное пюре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мпот из кураг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тлеты куриные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уп картофельный с рыбной консервой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Итого за день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Итоги по группам питающихс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Калорийност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Белк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Жир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Углеводы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43 (+343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5 (+15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2 (+22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7 (+17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4.8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4.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93.61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ВСЕГ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056 (+1056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0 (+40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7 (+47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11 (+111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1-я неделя / 5. пятниц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49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Чай с сахар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Биточки говяжь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ша пшенична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алат "Пестрый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гурцы порционн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мпот из сухофрукт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Рис припущенный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Горбуша тушеная в томате с овощам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50\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Щи из свежей капусты с картофеле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Итого за день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Итоги по группам питающихс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Калорийност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Белк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Жир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Углеводы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89 (+489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5 (+15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6 (+16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2 (+72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0.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9.4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85.94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ВСЕГ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096 (+1096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5 (+35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6 (+36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58 (+158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2-я неделя / 1. понедельни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49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 xml:space="preserve">Завтрак 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као с молоком сгущенны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Бутерброд с маслом и сыр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20/5/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алат из моркови с ябло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ша молочная жидкая манная с варенье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00/5/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о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алат из капусты с огурц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Макаронные изделия отварные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разы рубленные говяжь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уп картофельный с горох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Итого за день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Итоги по группам питающихс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Калорийност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Белк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Жир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Углеводы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46 (+546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2 (+12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4 (+24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0 (+70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5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2.6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5.4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09.68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ВСЕГ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298 (+1298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5 (+35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0 (+50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79 (+179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2-я неделя / 2. вторни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49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апеканка морковная с творог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/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Булочка Домашня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Чай с лимон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/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тлеты(биточки) из горбуш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Борщ с капустой и картофеле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/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Рис припущенный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Напиток шиповн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Итого за день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Итоги по группам питающихс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Калорийност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Белк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Жир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Углеводы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40 (+640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7 (+17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7 (+27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82 (+82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8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4.8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5.5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93.49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ВСЕГ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228 (+1228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2 (+32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3 (+43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75 (+175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2-я неделя / 3. сред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49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Бутерброд с масл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10/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ша овсяная(вязкая)с масл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млет из яиц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фейный напиток со сгущенным молок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уп крестьянский с крупой перловой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Печень говяжья по-строгановск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70/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ртофельное пюре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гурцы порционн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мпот из сухофрукт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Итого за день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Итоги по группам питающихс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Калорийност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Белк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Жир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Углеводы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95 (+395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2 (+12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4 (+24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8 (+28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8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7.3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8.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84.59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ВСЕГ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081 (+1081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9 (+39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3 (+53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13 (+113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2-я неделя / 4. четверг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49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 xml:space="preserve">Завтрак 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Чай с сахар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Макаронные изделия отварные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тлеты куриные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мпот из кураг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Пл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уп из овощей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Итого за день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Итоги по группам питающихс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Калорийност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Белк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Жир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Углеводы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17 (+517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9 (+19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9 (+19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9 (+69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8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5.9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6.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08.14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ВСЕГ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300 (+1300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4 (+44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5 (+45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78 (+178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2-я неделя / 5. пятниц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49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Чай с лимоно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/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ша гречневая рассыпчата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осиски дозированные отварные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гурцы порционн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ура отварна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пуста тушена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мпот из изюм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уп-лапша домашня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Итого за день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Итоги по группам питающихс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Групп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Калорийност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Белк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Жир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Углеводы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автрак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05 (+505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5 (+15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3 (+23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0 (+60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бе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0.6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5.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5.17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ВСЕГ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180 (+1180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5 (+45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9 (+49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35 (+135)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Итого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3150</w:t>
            </w:r>
          </w:p>
        </w:tc>
      </w:tr>
    </w:tbl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___________________ Л.Н. Кадров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» _____________ 2008 г.</w:t>
            </w:r>
          </w:p>
          <w:p>
            <w:pPr>
              <w:pStyle w:val="TextBody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szCs w:val="24"/>
              </w:rPr>
              <w:t>«____» _____________ 2008 г.</w:t>
            </w:r>
          </w:p>
        </w:tc>
      </w:tr>
    </w:tbl>
    <w:p>
      <w:pPr>
        <w:pStyle w:val="TextBody"/>
        <w:ind w:firstLine="900"/>
        <w:rPr>
          <w:bCs/>
          <w:szCs w:val="24"/>
        </w:rPr>
      </w:pPr>
      <w:r>
        <w:rPr>
          <w:bCs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1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3:49:00Z</dcterms:created>
  <dc:creator>orlov</dc:creator>
  <dc:description/>
  <cp:keywords/>
  <dc:language>en-US</dc:language>
  <cp:lastModifiedBy>User</cp:lastModifiedBy>
  <cp:lastPrinted>2008-06-02T12:51:00Z</cp:lastPrinted>
  <dcterms:modified xsi:type="dcterms:W3CDTF">2008-06-02T09:08:00Z</dcterms:modified>
  <cp:revision>5</cp:revision>
  <dc:subject/>
  <dc:title>УТВЕРЖДАЮ</dc:title>
</cp:coreProperties>
</file>