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9 от 2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99» г. Перми, посещающих лагерь с дневным пребыванием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99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99» г. Перми, посещающих лагерь с дневным пребыванием.</w:t>
      </w:r>
    </w:p>
    <w:p>
      <w:pPr>
        <w:pStyle w:val="TextBody"/>
        <w:ind w:firstLine="900"/>
        <w:rPr/>
      </w:pPr>
      <w:r>
        <w:rPr/>
        <w:t>Заказчик – Муниципальное общеобразовательное учреждение «Средняя общеобразовательная школа № 99» г. Перми. Адрес заказчика: 614111, г. Пермь, ул. Серебрянский проезд,8.. Контактное лицо – директор Кадрова Любовь Николаевна. Контактный телефон: 8 (342) 242-76-04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183 учащихся, посещающих лагерь с дневным пребыванием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пищеблоке здания МОУ «Средняя общеобразовательная школа № 99» г. Перми по адресу: г.Пермь, ул.Серебрянский проезд, 8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личие договоров на возмещение коммунальных услуг и услуг по вывозу мусора с МОУ «Средняя общеобразовательная школа № 99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 в обеденном зале МОУ «Средняя общеобразовательная школа № 99 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 соответствия на предоставления услуг столовой и организации рационального, комплексного питани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– 16 рабочих дней с 16 июня 2008 г. по 7 июля 2008 г. (16,17 июня – 183человека; 18 – 27 июня – 137 человек; 28 июня – 7 июля – 12 человек)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112541,40 руб.</w:t>
      </w:r>
      <w:r>
        <w:rPr/>
        <w:t xml:space="preserve"> Источник финансирования – средства Фонда социального страхования Российской Федерации. И местного бюджет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о 2 по 9 июня 2008 г.</w:t>
      </w:r>
      <w:r>
        <w:rPr/>
        <w:t xml:space="preserve"> с 9 часов 00 минут до 17 часов 00 минут по адресу г. Пермь, ул. Серебрянский проезд,8 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 - предоплата 30%, окончательный расчет Заказчик осуществляет в течение деся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иректор МОУ «Средняя общеобразовательная школа № 99» г.Перми _________________________ Кадрова Л.Н.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8 от 29 ма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ю лагеря, с дневным пребыванием составлено исходя из двухразового питания учащихся. </w:t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0 (+7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6 (+86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39 (+133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 (+5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4 (+154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3 (+67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 (+8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3 (+130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 (+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7 (+17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0 (+4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 (+1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 (+1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 (+7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70 (+127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43 (+3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56 (+10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0 (+4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 (+11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9 (+48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 (+1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2 (+7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6 (+109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6 (+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8 (+15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46 (+54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 (+7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98 (+12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 (+5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9 (+17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40 (+64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 (+2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2 (+8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28 (+12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3 (+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 (+17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5 (+39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1 (+108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3 (+5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3 (+113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17 (+51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9 (+6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0 (+13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4 (+4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5 (+50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 (+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 (+6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80 (+11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5 (+13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3150</w:t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иректор МОУ «Средняя общеобразовательная школа № 99» г.Перми _________________________ Кадрова Л.Н.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47:00Z</dcterms:created>
  <dc:creator>orlov</dc:creator>
  <dc:description/>
  <cp:keywords/>
  <dc:language>en-US</dc:language>
  <cp:lastModifiedBy>User</cp:lastModifiedBy>
  <cp:lastPrinted>2008-06-02T12:53:00Z</cp:lastPrinted>
  <dcterms:modified xsi:type="dcterms:W3CDTF">2008-06-02T06:54:00Z</dcterms:modified>
  <cp:revision>4</cp:revision>
  <dc:subject/>
  <dc:title>УТВЕРЖДАЮ</dc:title>
</cp:coreProperties>
</file>