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2 от 02 июн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Гимназия № 33» г. Перми, посещающих лагерь с дневным пребыванием детей, трудовой отряд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Муниципальное общеобразовательное учреждение «Гимназия № 33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Гимназия № 33» г. Перми, посещающих лагерь с дневным пребыванием детей, трудовой отряд</w:t>
      </w:r>
      <w:r>
        <w:rPr/>
        <w:t>.</w:t>
      </w:r>
    </w:p>
    <w:p>
      <w:pPr>
        <w:pStyle w:val="TextBody"/>
        <w:ind w:firstLine="900"/>
        <w:rPr>
          <w:color w:val="FF0000"/>
        </w:rPr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Гимназия № 33» г. Перми</w:t>
      </w:r>
      <w:r>
        <w:rPr/>
        <w:t>. Адрес заказчика: 614007, г. Пермь, ул. Н.Островского, 68., Ответственный исполнитель: Шитова Татьяна Вячеславовна телефон/факс 262-85-11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120 учащихся, посещающих лагерь с дневным пребыванием детей, 10 учащихся, посещающих трудовой отряд. 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на базе школьной столовой с использованием оборудования заказчика, а также оборудования и посуды исполнителя в соответствии с меню, приведённым в приложениях 1 и 2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по форме «Шведского стола»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коммунальных услуг за указанный период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 по организации питания в лагере с дневным пребыванием детей 18 рабочих дней с 03.06.08г. по 27.06.08г., в трудовом отряде  – 10 рабочих дней с 03.06.08 г. по 17.06.08 г 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аксимальная цена муниципального контракта –   170 809  руб.</w:t>
      </w:r>
    </w:p>
    <w:p>
      <w:pPr>
        <w:pStyle w:val="TextBody"/>
        <w:ind w:firstLine="900"/>
        <w:rPr/>
      </w:pPr>
      <w:r>
        <w:rPr/>
        <w:t>Источники финансирования:</w:t>
      </w:r>
    </w:p>
    <w:p>
      <w:pPr>
        <w:pStyle w:val="TextBody"/>
        <w:ind w:firstLine="900"/>
        <w:rPr/>
      </w:pPr>
      <w:r>
        <w:rPr/>
        <w:t>- средства Фонда социального страхования Российской Федерации –   166 320  руб.;</w:t>
      </w:r>
    </w:p>
    <w:p>
      <w:pPr>
        <w:pStyle w:val="TextBody"/>
        <w:ind w:firstLine="900"/>
        <w:rPr/>
      </w:pPr>
      <w:r>
        <w:rPr/>
        <w:t>- бюджет города Перми –  4 489 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03.06.08 г. по 06.06.08 г.</w:t>
      </w:r>
      <w:r>
        <w:rPr/>
        <w:t xml:space="preserve"> с 10 часов 00 минут до 17 часов 00 минут по адресу г. Пермь, ул. Островского,68. Рассмотрение котировочных заявок комиссией состоится 07.06.08г. 12-00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3 к настоящему извещению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TextBody"/>
        <w:ind w:firstLine="826"/>
        <w:rPr/>
      </w:pPr>
      <w:r>
        <w:rPr>
          <w:szCs w:val="24"/>
        </w:rPr>
        <w:t>Заказчиком  предусмотрен  Исполнителю аванс в размере 30 % от стоимости контракта. Окончательный расчет за результат выполненных работ производится Заказчиком после полного окончания работ, на основании акта приемки, счета-фактуры на оказанные услуги  в течение 20 банковск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>№</w:t>
      </w:r>
      <w:r>
        <w:rPr>
          <w:szCs w:val="24"/>
        </w:rPr>
        <w:t>12  от 02 июня 2008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лан-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3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656"/>
        <w:gridCol w:w="154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1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еркулесовая(вязкая)с масл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9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.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58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"Российска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творожная с молоком сгущены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5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7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молок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9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ная с изюм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9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Ябло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20/1ш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9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уляш из говядин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/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5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2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6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8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пшенич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"Пестрый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осква №3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4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71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као с молоком сгущенны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.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 и сы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2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моркови с ябло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молочная жидкая манная с варень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/5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9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9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6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7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апеканка морковная с творог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5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лочка Домашня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04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58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утерброд с масл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10/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овсяная(вязкая)с масл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9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млет из яи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фейный напиток со сгущенным молок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уляш из говядин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/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8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саха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9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№</w:t>
            </w:r>
            <w:r>
              <w:rPr>
                <w:rFonts w:cs="Arial CYR" w:ascii="Arial1;Times New Roman" w:hAnsi="Arial1;Times New Roman"/>
                <w:sz w:val="16"/>
                <w:szCs w:val="16"/>
              </w:rPr>
              <w:t>4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5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4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Завтрак 1 (30 р.)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Чай с лимон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/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сиски дозированные отвар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6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1;Times New Roman" w:cs="Arial1;Times New Roman" w:ascii="Arial1;Times New Roman" w:hAnsi="Arial1;Times New Roman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  <w:t>Обед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 xml:space="preserve">Приложение 2 к извещению </w:t>
      </w:r>
    </w:p>
    <w:p>
      <w:pPr>
        <w:pStyle w:val="TextBody"/>
        <w:jc w:val="right"/>
        <w:rPr/>
      </w:pPr>
      <w:r>
        <w:rPr>
          <w:szCs w:val="24"/>
        </w:rPr>
        <w:t>№</w:t>
      </w:r>
      <w:r>
        <w:rPr>
          <w:szCs w:val="24"/>
        </w:rPr>
        <w:t>12  от 02 июня 2008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лан-меню трудового лагер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63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00"/>
        <w:gridCol w:w="656"/>
        <w:gridCol w:w="1540"/>
        <w:gridCol w:w="1262"/>
        <w:gridCol w:w="1120"/>
        <w:gridCol w:w="1060"/>
        <w:gridCol w:w="1120"/>
      </w:tblGrid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1. понедельни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1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макаронными издел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2. вторни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58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ша гречневая рассыпчат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иточки говяжь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3. сред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7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морков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9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уляш из говядин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/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ассольник ленинградск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5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4. четвер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2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омидоры порцион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 кури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рыбной консерв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7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1-я неделя / 5. пятниц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8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орбуша тушеная в томате с овощ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4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\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Щи из свежей капусты с картофел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4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1. понедельни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71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о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9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алат из капусты с огурц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6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Макаронные изделия отварны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9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Зразы рубленные говяжь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артофельный с горох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6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2. вторни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7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тлеты(биточки) из горбуш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Борщ с капустой и картофел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/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Рис припущен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Напиток шиповн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3. сред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58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44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крестьянский с крупой перлов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Гуляш из говядин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7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/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ртофельное пюр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Огурцы порционн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сухофру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4. четверг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87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кураг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Пл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7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№</w:t>
            </w:r>
            <w:r>
              <w:rPr>
                <w:rFonts w:cs="Arial CYR" w:ascii="Arial1;Times New Roman" w:hAnsi="Arial1;Times New Roman"/>
                <w:sz w:val="16"/>
                <w:szCs w:val="16"/>
              </w:rPr>
              <w:t>4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 из овощ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5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rial1;Times New Roman" w:hAnsi="Arial1;Times New Roman" w:cs="Arial CYR"/>
                <w:b/>
                <w:b/>
                <w:bCs/>
              </w:rPr>
            </w:pPr>
            <w:r>
              <w:rPr>
                <w:rFonts w:cs="Arial CYR" w:ascii="Arial1;Times New Roman" w:hAnsi="Arial1;Times New Roman"/>
                <w:b/>
                <w:bCs/>
              </w:rPr>
              <w:t>2-я неделя / 5. пятниц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№</w:t>
            </w:r>
            <w:r>
              <w:rPr>
                <w:rFonts w:eastAsia="Arial1;Times New Roman" w:cs="Arial1;Times New Roman" w:ascii="Arial1;Times New Roman" w:hAnsi="Arial1;Times New Roman"/>
                <w:sz w:val="14"/>
                <w:szCs w:val="14"/>
              </w:rPr>
              <w:t xml:space="preserve"> </w:t>
            </w:r>
            <w:r>
              <w:rPr>
                <w:rFonts w:cs="Arial CYR" w:ascii="Arial1;Times New Roman" w:hAnsi="Arial1;Times New Roman"/>
                <w:sz w:val="14"/>
                <w:szCs w:val="14"/>
              </w:rPr>
              <w:t>п/п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Блюдо и Гарни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личеств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Цена продажи, руб.коп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Сумма руб.коп</w:t>
            </w:r>
          </w:p>
        </w:tc>
      </w:tr>
      <w:tr>
        <w:trPr>
          <w:trHeight w:val="642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аименование и краткая характерис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к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номер блюда по Сборнику рецептур, по ТТК, СТП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выход одного блюда,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4"/>
                <w:szCs w:val="14"/>
              </w:rPr>
            </w:pPr>
            <w:r>
              <w:rPr>
                <w:rFonts w:cs="Arial CYR" w:ascii="Arial1;Times New Roman" w:hAnsi="Arial1;Times New Roman"/>
                <w:sz w:val="14"/>
                <w:szCs w:val="1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Хлеб 30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ура отвар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1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18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апуста туше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Компот из изюм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1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N2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.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Суп-лапша домашня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 CYR"/>
                <w:sz w:val="16"/>
                <w:szCs w:val="16"/>
              </w:rPr>
            </w:pPr>
            <w:r>
              <w:rPr>
                <w:rFonts w:cs="Arial CYR" w:ascii="Arial1;Times New Roman" w:hAnsi="Arial1;Times New Roman"/>
                <w:sz w:val="16"/>
                <w:szCs w:val="16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eastAsia="Arial1;Times New Roman" w:cs="Arial1;Times New Roman" w:ascii="Arial1;Times New Roman" w:hAnsi="Arial1;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ОУ «Гимназия № 33»                                                                           Н.Я.Мельч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4:00Z</dcterms:created>
  <dc:creator>orlov</dc:creator>
  <dc:description/>
  <cp:keywords/>
  <dc:language>en-US</dc:language>
  <cp:lastModifiedBy>Рыкова Г.В.</cp:lastModifiedBy>
  <cp:lastPrinted>2008-06-02T14:32:00Z</cp:lastPrinted>
  <dcterms:modified xsi:type="dcterms:W3CDTF">2008-06-02T11:34:00Z</dcterms:modified>
  <cp:revision>16</cp:revision>
  <dc:subject/>
  <dc:title>УТВЕРЖДАЮ</dc:title>
</cp:coreProperties>
</file>