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12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__ 2008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Гимназия № 33» г. Перми (далее – заказчик) в лице директора Нины Яковлевны Мельчаковой, действующего на основании Устава, с одной стороны, и __________________________________________________________  (далее – исполнитель) в лице _________________________________, действующего на основании ____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20 учащихся, посещающих лагерь с дневным пребыванием детей, 10 учащихся, посещающих трудовой отряд</w:t>
      </w:r>
      <w:r>
        <w:rPr>
          <w:color w:val="000000"/>
          <w:sz w:val="24"/>
          <w:szCs w:val="24"/>
        </w:rPr>
        <w:t xml:space="preserve">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на базе школьной столовой с использованием оборудования заказчика, а также оборудования и посуды исполнителя в соответствии с меню, приведённым в приложениях 1 и 2 к настоящему извещению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по форме «Шведского стола»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коммунальных услуг за указанный пери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7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 исполнител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</w:t>
      </w:r>
      <w:r>
        <w:rPr/>
        <w:t xml:space="preserve"> </w:t>
      </w:r>
      <w:r>
        <w:rPr>
          <w:sz w:val="24"/>
          <w:szCs w:val="24"/>
        </w:rPr>
        <w:t>Срок оказания услуг по организации питания в лагере с дневным пребыванием детей 18 рабочих дней с 03.06.08г. по 27.06.08г., в трудовом отряде  – 10 рабочих дней с 03.06.08 г. по 17.06.08 г .</w:t>
      </w:r>
    </w:p>
    <w:p>
      <w:pPr>
        <w:pStyle w:val="3"/>
        <w:spacing w:before="0" w:after="0"/>
        <w:ind w:left="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/>
      </w:pPr>
      <w:r>
        <w:rPr>
          <w:sz w:val="24"/>
          <w:szCs w:val="24"/>
        </w:rPr>
        <w:t>6. Цена муниципального контракта (стоимость услуг) и порядок расчётов между сторонами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826"/>
        <w:rPr/>
      </w:pPr>
      <w:r>
        <w:rPr>
          <w:szCs w:val="24"/>
        </w:rPr>
        <w:t>6.5. Заказчиком  предусмотрен  Исполнителю аванс в размере 30 % от стоимости контракта. Окончательный расчет за результат выполненных работ производится Заказчиком после полного окончания работ, на основании акта приемки, счета-фактуры на оказанные услуги  в течение 20 банковских дней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Неустойка, предусмотренная пунктом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Уплата неустойки, предусмотренной пунктом 8.3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Исполнитель несёт имущественную ответственность за причинение вреда третьим лицам.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color w:val="000000"/>
        </w:rPr>
        <w:t>9. Особые условия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9.1. Риск случайной невозможности исполнения настоящего муниципального контракта несёт исполнитель. 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9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Расторжение муниципального контракта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0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1. Срок действия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1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2. Заключительные положения</w:t>
      </w:r>
    </w:p>
    <w:p>
      <w:pPr>
        <w:pStyle w:val="TextBody"/>
        <w:ind w:firstLine="851"/>
        <w:rPr/>
      </w:pPr>
      <w:r>
        <w:rPr>
          <w:szCs w:val="24"/>
        </w:rPr>
        <w:t>12.1. Настоящий муниципальный контракт составлен в 4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2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2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TextBody"/>
        <w:jc w:val="center"/>
        <w:rPr/>
      </w:pPr>
      <w:r>
        <w:rPr>
          <w:b/>
          <w:szCs w:val="24"/>
        </w:rPr>
        <w:t>13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Гимназия № 33», 614007, г.Пермь, ул. Н.Островского,6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Пермскому краю (Департамент управления финансами г.Перми л/с 02092560434) ИНН 5902290434  КПП 590201001  Р\С 40204810300000000006  ГРКЦ ГУ Банка РФ по Пермскому краю г.Пермь  БИК 045773001   л/с 02930400131, ИНН 5904102446, КПП 590401001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иректор гимназии             Н.Я.Мельчак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 _____________ 2008 г.</w:t>
            </w:r>
          </w:p>
          <w:p>
            <w:pPr>
              <w:pStyle w:val="TextBody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составляется в соответствии с ассортиментом блюд, указанном в меню лагеря с дневным пребыванием детей, профильных отрядов, приведенном в приложении 1 к извещению № 12 от 02.06.2008 о проведении запроса котировок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2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трудового отряда мэра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составляется в соответствии с ассортиментом блюд, указанном в меню трудового отряда мэра, приведенном в приложении 2 к извещению № 12 от 02.06.2008 о проведении запроса котировок)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259" w:right="567" w:gutter="0" w:header="0" w:top="851" w:footer="45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24:00Z</dcterms:created>
  <dc:creator>orlov</dc:creator>
  <dc:description/>
  <cp:keywords/>
  <dc:language>en-US</dc:language>
  <cp:lastModifiedBy>Рыкова Г.В.</cp:lastModifiedBy>
  <cp:lastPrinted>2008-06-02T14:22:00Z</cp:lastPrinted>
  <dcterms:modified xsi:type="dcterms:W3CDTF">2008-06-02T11:24:00Z</dcterms:modified>
  <cp:revision>22</cp:revision>
  <dc:subject/>
  <dc:title>УТВЕРЖДАЮ</dc:title>
</cp:coreProperties>
</file>