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37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>» июн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82"/>
        <w:gridCol w:w="666"/>
        <w:gridCol w:w="1260"/>
        <w:gridCol w:w="162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питательный Махачка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ат натрия 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овый агар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ХайМеди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а лабораторная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уреоплазм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икоплазм глюкозофермент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8</w:t>
            </w: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 со средой Амисса с углем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Эндо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Блоурокка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пепти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ит агар Микром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лич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редметные толстые Алкор-Би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6 биолог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№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>4</w:t>
            </w:r>
            <w:r>
              <w:rPr/>
              <w:t xml:space="preserve"> свободный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/с Т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Hum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57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, предпринимательская деятельность,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6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35574,0 (сто тридцать пять тысяч пятьсот семьдесят четыре) рубля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3:00Z</dcterms:created>
  <dc:creator>USER</dc:creator>
  <dc:description/>
  <dc:language>en-US</dc:language>
  <cp:lastModifiedBy>USER</cp:lastModifiedBy>
  <dcterms:modified xsi:type="dcterms:W3CDTF">2008-06-02T06:19:00Z</dcterms:modified>
  <cp:revision>2</cp:revision>
  <dc:subject/>
  <dc:title>ИЗВЕЩЕНИЕ №37 от «30» мая 2008г</dc:title>
</cp:coreProperties>
</file>