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ложение  № 3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Style16"/>
        <w:spacing w:before="0" w:after="0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6 от 02.06.2008 г.</w:t>
      </w:r>
    </w:p>
    <w:p>
      <w:pPr>
        <w:pStyle w:val="TimesNewRoman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ентов для эндопротезирования пищеварительного тракта</w:t>
      </w:r>
    </w:p>
    <w:p>
      <w:pPr>
        <w:pStyle w:val="TimesNewRoman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319"/>
        <w:gridCol w:w="4471"/>
        <w:gridCol w:w="570"/>
        <w:gridCol w:w="567"/>
        <w:gridCol w:w="987"/>
        <w:gridCol w:w="131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cs="Calibri;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  <w:lang w:eastAsia="ru-RU"/>
              </w:rPr>
              <w:t>Наименование оборудования, т</w:t>
            </w:r>
            <w:r>
              <w:rPr>
                <w:b/>
                <w:sz w:val="18"/>
                <w:szCs w:val="18"/>
              </w:rPr>
              <w:t>ребование к качеству, техническим и функциональным характеристикам товара (потребительским свойствам)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eastAsia="ru-RU"/>
              </w:rPr>
              <w:t>Предлагаемые параметры и услов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иницу, руб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руб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Стент пищеводный </w:t>
            </w:r>
            <w:r>
              <w:rPr>
                <w:b/>
                <w:sz w:val="18"/>
                <w:szCs w:val="18"/>
                <w:lang w:val="en-US"/>
              </w:rPr>
              <w:t>Boubella</w:t>
            </w:r>
            <w:r>
              <w:rPr>
                <w:b/>
                <w:sz w:val="18"/>
                <w:szCs w:val="18"/>
              </w:rPr>
              <w:t xml:space="preserve"> (модификация HV) без антирефлюксного клапана или эквивалент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изводитель, страна происхождени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Год выпуска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егистрационное удостоверение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ертификат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5. Стент должен быть стерильным. Срок годности не менее 3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6. Должен быть саморасправляющийся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Цельноплетеный, отсутствие сегментов и связок между сегмен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8. Материал стента: нитино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9. Покрытие стента: гофрированный полиэтил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0.Стент и система доставки должна обладать высокой гибкостью и достаточной расширяющей сил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1.Гибкость тела стента - 80 градусов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Общая длина стента - 110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Диаметр стента – 20 м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Стент состоит и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1.Воронкообразной горловины, диаметром 25 мм, изготовленной из нержавеющей стальной проволоки диаметром не более 0,25 мм, покрытой с двух сторон полиэтиле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1.1.Диаметр верхнего края горловины 25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1.2.Диаметр нижнего края горловины 20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3.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7.2.Антимиграционный воротник,  имеющего ромбовидную форму, покрытого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2.Стент имеет три рентгенконтрастные золотых марк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3.3.Нижний край стента снабжен стальной нитью с петлей и золотым маркером, позволяющим сузить диаметр центрального сегмента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а доставки стента состоит из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Футляра из политетрафлуорэтилена с опорной рукоятк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Диаметр футляра 28F в дистальной части и диаметр футляра 20F в проксимальной части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Длина футляра 75 с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В футляр должен быть вставлен поршень с рабочей рукояткой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В поршень должен быть вставлен стержень с рентгенконтрастной оливой на дистальном конце и рукояткой на проксильно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Длина оливы 38  мм. Диаметр оливы  9,3 мм.  Олива должна отделяться от стержня. И распадаться на 2 независимых блока (система доставки «Ракета»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Стержень должен иметь сквозное центральное отверстие для проводника 0,89 мм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ент пищеводный </w:t>
            </w:r>
            <w:r>
              <w:rPr>
                <w:b/>
                <w:sz w:val="18"/>
                <w:szCs w:val="18"/>
                <w:lang w:val="en-US"/>
              </w:rPr>
              <w:t>Boubella</w:t>
            </w:r>
            <w:r>
              <w:rPr>
                <w:b/>
                <w:sz w:val="18"/>
                <w:szCs w:val="18"/>
              </w:rPr>
              <w:t xml:space="preserve"> (модификация HV) без антирефлюксного клапана или эквивалент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изводитель, страна происхождени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Год выпуска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егистрационное удостоверение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ертификат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5. Стент должен быть стерильным. Срок годности не менее 3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6. Должен быть саморасправляющийся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Цельноплетеный, отсутствие сегментов и связок между сегмен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8. Материал стента: нитино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9. Покрытие стента: гофрированный полиэтил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0. Стент и система доставки должна обладать высокой гибкостью и достаточной расширяющей сил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1. Гибкость тела стента - 80 градусов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Общая длина стента - 135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Диаметр стента – 20 м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Стент состоит и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1.Воронкообразной горловины, диаметром 25 мм, изготовленной из нержавеющей стальной проволоки диаметром не более 0,25 мм, покрытой с двух сторон полиэтиле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1.1.Диаметр верхнего края горловины 25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1.2.Диаметр нижнего края горловины 20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3.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7.2.Антимиграционный воротник,  имеющего ромбовидную форму, покрытого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2.Стент имеет три рентгенконтрастные золотых марк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3.3.Нижний край стента снабжен стальной нитью с петлей и золотым маркером, позволяющим сузить диаметр центрального сегмента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а доставки стента состоит из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Футляра из политетрафлуорэтилена с опорной рукояткой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Диаметр футляра 28F в дистальной части и диаметр футляра 20F в проксимальной части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Длина футляра 75 с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В футляр должен быть вставлен поршень с рабочей рукояткой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В поршень должен быть вставлен стержень с рентгенконтрастной оливой на дистальном конце и рукояткой на проксильно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Длина оливы 38  мм. Диаметр оливы  9,3 мм.  Олива должна отделяться от стержня. И распадаться на 2 независимых блока (система доставки «Ракета»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Стержень должен иметь сквозное центральное отверстие для проводника 0,89 мм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Стент пищеводный </w:t>
            </w:r>
            <w:r>
              <w:rPr>
                <w:b/>
                <w:sz w:val="18"/>
                <w:szCs w:val="18"/>
                <w:lang w:val="en-US"/>
              </w:rPr>
              <w:t>Boubella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</w:rPr>
              <w:t xml:space="preserve"> без антирефлюксного клапана или эквивалент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изводитель, страна происхождени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Год выпуска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егистрационное удостоверение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ертификат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5. Стент должен быть стерильным. Срок годности не менее 3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6.Должен быть саморасправляющийся, не укорачивающийся при расправл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Сегменты должны иметь зигзагообразное плетение, изготовленные из нержавеющей стальной проволо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8.Должен обладать высокой расширяющей сил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9.Гибкость тела стента - 80 граду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0. Общая длина стента - 120 м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Стент состоит из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Горловины, длиной 20мм, изготовленной из нержавеющей стальной проволоки диаметром не более 0,30 мм, покрытой с двух сторон полиэтилено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1.Диаметр верхнего края горловины 30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.Диаметр нижнего края горловины 22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3.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2.Антимиграционного сегмента, длиной 30 мм, имеющего ромбовидную форму, покрытого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1.Диаметр верхнего края антимиграционного сегмента 22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.Диаметр средней части антимиграционного сегмента 29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3Диаметр нижнего края антимиграционного сегмента 20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Четырех центральных сегментов, покрытых с двух сторон полиэтиленом, связанных между собой полиэстеровыми нитями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1.Диаметр центральных сегментов 20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2.Первый центральный сегмент имеет три рентгенконтрастных золотых маркера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3.Нижний край последнего центрального сегмента снабжен стальной нитью с петлей и золотым маркером, позволяющим сузить диаметр центрального сегмента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а доставки стента состоит из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Футляра из политетрафлуорэтилена с опорной рукояткой. 2.Диаметр футляра 28 F в дистальной части и диаметр футляра 20 F в проксимальной части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Длина футляра 75 с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В футляр должен быть вставлен поршень с рабочей рукояткой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В поршень должен быть вставлен стержень с рентгенконтрастной оливой на дистальном конце и рукояткой на проксильно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Длина оливы 28  мм. Диаметр оливы  9,3 мм.  Олива должна отделяться от стержня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Стержень должен иметь сквозное центральное отверстие для проводника 0,89 мм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Стент пищеводный </w:t>
            </w:r>
            <w:r>
              <w:rPr>
                <w:b/>
                <w:sz w:val="18"/>
                <w:szCs w:val="18"/>
                <w:lang w:val="en-US"/>
              </w:rPr>
              <w:t>Boubella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</w:rPr>
              <w:t xml:space="preserve"> без антирефлюксного клапана или эквивалент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изводитель, страна происхождени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Год выпуска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егистрационное удостоверение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ертификат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5. Стент должен быть стерильным. Срок годности не менее 3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6.Должен быть саморасправляющийся, не укорачивающийся при расправл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Сегменты должны иметь зигзагообразное плетение, изготовленные из нержавеющей стальной проволо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8.Должен обладать высокой расширяющей сил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9.Гибкость тела стента - 80 граду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0. Общая длина стента - 135 м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Стент состоит из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Горловины, длиной 20мм, изготовленной из нержавеющей стальной проволки диаметром не более 0,30 мм, покрытой с двух сторон полиэтилено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1.Диаметр верхнего края горловины 30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.Диаметр нижнего края горловины 22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3.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2.Антимиграционного сегмента, длиной 30 мм, имеющего ромбовидную форму, покрытого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1.Диаметр верхнего края антимиграционного сегмента 22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.Диаметр средней части антимиграционного сегмента 29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3Диаметр нижнего края антимиграционного сегмента 20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Четырех центральных сегментов, покрытых с двух сторон полиэтиленом, связанных между собой полиэстеровыми нитями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1.Диаметр центральных сегментов 20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2.Первый центральный сегмент имеет три рентгенконтрастных золотых маркера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3.Нижний край последнего центрального сегмента снабжен стальной нитью с петлей и золотым маркером, позволяющим сузить диаметр центрального сегмента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а доставки стента состоит из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Футляра из политетрафлуорэтилена с опорной рукояткой. 2.Диаметр футляра 28 F в дистальной части и диаметр футляра 20 F в проксимальной части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Длина футляра 75 с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В футляр должен быть вставлен поршень с рабочей рукояткой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В поршень должен быть вставлен стержень с рентгенконтрастной оливой на дистальном конце и рукояткой на проксильно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Длина оливы 28  мм. Диаметр оливы  9,3 мм.  Олива должна отделяться от стержня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Стержень должен иметь сквозное центральное отверстие для проводника 0,89 мм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Стент пищеводный </w:t>
            </w:r>
            <w:r>
              <w:rPr>
                <w:b/>
                <w:sz w:val="18"/>
                <w:szCs w:val="18"/>
                <w:lang w:val="en-US"/>
              </w:rPr>
              <w:t>Boubella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</w:rPr>
              <w:t xml:space="preserve"> без антирефлюксного клапана или эквивалент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изводитель, страна происхождени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Год выпуска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егистрационное удостоверение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ертификат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5. Стент должен быть стерильным. Срок годности не менее 3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6.Должен быть саморасправляющийся, не укорачивающийся при расправл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Сегменты должны иметь зигзагообразное плетение, изготовленные из нержавеющей стальной проволо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8.Должен обладать высокой расширяющей сил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9.Гибкость тела стента - 80 граду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0. Общая длина стента - 165 м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Стент состоит из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Горловины, длиной 20мм, изготовленной из нержавеющей стальной проволки диаметром не более 0,30 мм, покрытой с двух сторон полиэтилено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1.Диаметр верхнего края горловины 30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.Диаметр нижнего края горловины 22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3.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7.2. Антимиграционного сегмента, длиной 30 мм, имеющего ромбовидную форму, покрытого с двух сторон полиэтилен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2.1. Диаметр верхнего края антимиграционного сегмента 22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2.2. Диаметр средней части антимиграционного сегмента 29 мм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16"/>
                <w:szCs w:val="16"/>
              </w:rPr>
              <w:t>7.2.3. Диаметр нижнего края антимиграционного сегмента 2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3. Четырех центральных сегментов, покрытых с двух сторон полиэтиленом, связанных между собой полиэстеровыми ни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3.1. Диаметр центральных сегментов 2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3.2. Первый центральный сегмент имеет три рентгенконтрастных золотых марк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3.3. Нижний край последнего центрального сегмента снабжен стальной нитью с петлей и золотым маркером, позволяющим сузить диаметр центрального сегмента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а доставки стента состоит и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. Футляра из политетрафлуорэтилена с опорной рукояткой. 2.Диаметр футляра 28 F в дистальной части и диаметр футляра 20 F в проксимальной 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3. Длина футляра 75 с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4. В футляр должен быть вставлен поршень с рабочей рукоят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5. В поршень должен быть вставлен стержень с рентгенконтрастной оливой на дистальном конце и рукояткой на проксиль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6. Длина оливы 28  мм. Диаметр оливы  9,3 мм.  Олива должна отделяться от стерж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 Стержень должен иметь сквозное центральное отверстие для проводника 0,89 мм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Стент пищеводный </w:t>
            </w:r>
            <w:r>
              <w:rPr>
                <w:b/>
                <w:sz w:val="18"/>
                <w:szCs w:val="18"/>
                <w:lang w:val="en-US"/>
              </w:rPr>
              <w:t>Boubella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</w:rPr>
              <w:t xml:space="preserve"> с антирефлюксным клапана или эквивалент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изводитель, страна происхождени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Год выпуска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егистрационное удостоверение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ертификат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5. Стент должен быть стерильным. Срок годности не менее 3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6.Должен быть саморасправляющийся, не укорачивающийся при расправл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Сегменты должны иметь зигзагообразное плетение, изготовленные из нержавеющей стальной проволо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8.Должен обладать высокой расширяющей сил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9. Гибкость тела стента - 80 граду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0. Общая длина стента - 135 м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Стент состоит из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Горловины, длиной 20мм, изготовленной из нержавеющей стальной проволки диаметром не более 0,30 мм, покрытой с двух сторон полиэтилено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1.Диаметр верхнего края горловины 30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.Диаметр нижнего края горловины 22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3.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2.Антимиграционного сегмента, длиной 30 мм, имеющего ромбовидную форму, покрытого с двух сторон полиэтиленом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1.Диаметр верхнего края антимиграционного сегмента 22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.Диаметр средней части антимиграционного сегмента 29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3Диаметр нижнего края антимиграционного сегмента 20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Четырех центральных сегментов, покрытых с двух сторон полиэтиленом, связанных между собой полиэстеровыми нитями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1.Диаметр центральных сегментов 20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2.Первый центральный сегмент имеет три рентгенконтрастных золотых маркера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3.Нижний край последнего центрального сегмента снабжен стальной нитью с петлей и золотым маркером, позволяющим сузить диаметр центрального сегмента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а доставки стента состоит из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Футляра из политетрафлуорэтилена с опорной рукояткой. 2.Диаметр футляра 28 F в дистальной части и диаметр футляра 20 F в проксимальной части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Длина футляра 75 с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В футляр должен быть вставлен поршень с рабочей рукояткой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В поршень должен быть вставлен стержень с рентгенконтрастной оливой на дистальном конце и рукояткой на проксильно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Длина оливы 28  мм. Диаметр оливы  9,3 мм.  Олива должна отделяться от стержня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Стержень должен иметь сквозное центральное отверстие для проводника 0,89 мм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Стент пищеводный </w:t>
            </w:r>
            <w:r>
              <w:rPr>
                <w:b/>
                <w:sz w:val="18"/>
                <w:szCs w:val="18"/>
                <w:lang w:val="en-US"/>
              </w:rPr>
              <w:t>Boubella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</w:rPr>
              <w:t xml:space="preserve"> с антирефлюксным клапаном или эквивалент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оизводитель, страна происхождени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Год выпуска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Регистрационное удостоверение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Сертификат соответ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5. Стент должен быть стерильным. Срок годности не менее 3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6.Должен быть саморасправляющийся, не укорачивающийся при расправл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Сегменты должны иметь зигзагообразное плетение, изготовленные из нержавеющей стальной проволо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8.Должен обладать высокой расширяющей сил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9.Гибкость тела стента - 80 граду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0. Общая длина стента - 165 м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Стент состоит из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Горловины, длиной 20мм, изготовленной из нержавеющей стальной проволоки диаметром не более 0,30 мм, покрытой с двух сторон полиэтилено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1.Диаметр верхнего края горловины 30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2.Диаметр нижнего края горловины 22 м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3.Верхний край горловины должен иметь стальную нить с петлей и золотым маркером, позволяющая сузить верхний край горловины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2.Антимиграционного сегмента, длиной 30 мм, имеющего ромбовидную форму, покрытого с двух сторон полиэтилен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2.1. Диаметр верхнего края антимиграционного сегмента 22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2.2. Диаметр средней части антимиграционного сегмента 29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2.3. Диаметр нижнего края антимиграционного сегмента 2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3. Четырех центральных сегментов, покрытых с двух сторон полиэтиленом, связанных между собой полиэстеровыми ни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3.1. Диаметр центральных сегментов 2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3.2. Первый центральный сегмент имеет три рентгенконтрастных золотых марк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3.3. Нижний край последнего центрального сегмента снабжен стальной нитью с петлей и золотым маркером, позволяющим сузить диаметр центрального сегмента при необходимости удаления стен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а доставки стента состоит и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. Футляра из политетрафлуорэтилена с опорной рукояткой. 2.Диаметр футляра 28 F в дистальной части и диаметр футляра 20 F в проксимальной 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3. Длина футляра 75 с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4. В футляр должен быть вставлен поршень с рабочей рукоят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5. В поршень должен быть вставлен стержень с рентгенконтрастной оливой на дистальном конце и рукояткой на проксиль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6. Длина оливы 28  мм. Диаметр оливы  9,3 мм.  Олива должна отделяться от стерж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. Стержень должен иметь сквозное центральное отверстие для проводника 0,89 мм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________________ </w:t>
        <w:tab/>
        <w:tab/>
        <w:t>_________________</w:t>
        <w:tab/>
        <w:tab/>
        <w:t>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  <w:tab/>
        <w:tab/>
        <w:tab/>
        <w:t xml:space="preserve">      (подпись)</w:t>
        <w:tab/>
        <w:tab/>
        <w:tab/>
        <w:t xml:space="preserve">       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Calibri;Trebuchet MS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">
    <w:name w:val="Обычный + Times New Roman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6">
    <w:name w:val="Обычный + вправо"/>
    <w:basedOn w:val="TimesNewRoman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40:00Z</dcterms:created>
  <dc:creator>O_Gusev</dc:creator>
  <dc:description/>
  <dc:language>en-US</dc:language>
  <cp:lastModifiedBy>olga</cp:lastModifiedBy>
  <dcterms:modified xsi:type="dcterms:W3CDTF">2008-05-30T09:09:00Z</dcterms:modified>
  <cp:revision>12</cp:revision>
  <dc:subject/>
  <dc:title/>
</cp:coreProperties>
</file>