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АУКЦИОНА № 75А/2/2</w:t>
      </w:r>
    </w:p>
    <w:p>
      <w:pPr>
        <w:pStyle w:val="Normal"/>
        <w:jc w:val="center"/>
        <w:rPr/>
      </w:pPr>
      <w:r>
        <w:rPr>
          <w:b/>
          <w:szCs w:val="20"/>
        </w:rPr>
        <w:t xml:space="preserve">на выполнение работ по капитальному ремонту объектов внешнего благоустройства в 2008 году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</w:rPr>
      </w:pPr>
      <w:r>
        <w:rPr>
          <w:b/>
        </w:rPr>
        <w:t>Муниципальное учреждение «Пермблагоустройство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30» мая 2008 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5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</w:t>
      </w:r>
      <w:r>
        <w:rPr>
          <w:szCs w:val="20"/>
        </w:rPr>
        <w:t>на выполнение работ по капитальному ремонту объектов внешнего благоустройства в 2008 году в присутс</w:t>
      </w:r>
      <w:r>
        <w:rPr>
          <w:bCs/>
        </w:rPr>
        <w:t xml:space="preserve">твии конкурсной (аукционной) комиссии по размещению заказов </w:t>
      </w:r>
      <w:r>
        <w:rPr/>
        <w:t>на выполнение  работ по строительству, реконструкции, ремонту и содержанию автомобильных дорог и объектов дорожного строительства (2)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председателя комиссии: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Самойленко Т.А.</w:t>
            </w:r>
          </w:p>
        </w:tc>
      </w:tr>
      <w:tr>
        <w:trPr>
          <w:trHeight w:val="91" w:hRule="atLeast"/>
        </w:trPr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Старкова Н.В.</w:t>
            </w:r>
          </w:p>
        </w:tc>
      </w:tr>
      <w:tr>
        <w:trPr>
          <w:trHeight w:val="267" w:hRule="atLeast"/>
        </w:trPr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Галиханов Д.К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Трофимов Д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.о. директора – Галиханов Дмитрий Кад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) Наименование предмета аукциона (лота) Лот №3 – </w:t>
      </w:r>
      <w:r>
        <w:rPr/>
        <w:t>выполнение работ по капитальному ремонту объектов внешнего благоустройства:</w:t>
      </w:r>
    </w:p>
    <w:tbl>
      <w:tblPr>
        <w:tblW w:w="10015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7255"/>
        <w:gridCol w:w="2160"/>
      </w:tblGrid>
      <w:tr>
        <w:trPr>
          <w:trHeight w:val="31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смете в ценах 2008 года, руб.</w:t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ул.Ласьвинская от ул. Магистральной до ул. Старокрымской (газон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919 174,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ул.Ласьвинская от ул. Кировоградской до ул. Маршала Рыбалко (тротуар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341 989,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звязка с Кировским районом, в том числе ПИР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 607 539,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868 702,00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 участию в аукционе были допущены следующие участники размещения заказа: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>
          <w:trHeight w:val="14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 участника размещения заказа</w:t>
            </w:r>
          </w:p>
        </w:tc>
      </w:tr>
      <w:tr>
        <w:trPr>
          <w:trHeight w:val="185" w:hRule="atLeast"/>
          <w:cantSplit w:val="true"/>
        </w:trPr>
        <w:tc>
          <w:tcPr>
            <w:tcW w:w="10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лоту №3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автодор»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очтовый адрес: 614068, г.Пермь, ул. Луначарского, 100, тел. 238-81-12, факс. 238-81-13, генеральный директор – Дашкевич Анатолий Вячеславович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рстройтранс», почтовый адрес: 614068, г. Пермь, ул. Луначарского, 105, директор – Колчанов Юрий Леонидович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jc w:val="both"/>
        <w:rPr/>
      </w:pPr>
      <w:r>
        <w:rPr/>
      </w:r>
    </w:p>
    <w:tbl>
      <w:tblPr>
        <w:tblW w:w="994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69"/>
      </w:tblGrid>
      <w:tr>
        <w:trPr>
          <w:tblHeader w:val="true"/>
          <w:trHeight w:val="6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и участников размещения заказа</w:t>
            </w:r>
          </w:p>
        </w:tc>
      </w:tr>
      <w:tr>
        <w:trPr>
          <w:tblHeader w:val="true"/>
          <w:trHeight w:val="185" w:hRule="atLeast"/>
          <w:cantSplit w:val="true"/>
        </w:trPr>
        <w:tc>
          <w:tcPr>
            <w:tcW w:w="9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лоту №3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автодор», Лепешкин Юрий Анатольевич, доверенность № 281/08 от 29 мая 2008 года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рстройтранс», Кудашкин Олег Иванович, доверенность № 31-3 от 29 мая 2008 года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2) Наименование предмета аукциона (лота) Лот №4 – </w:t>
      </w:r>
      <w:r>
        <w:rPr/>
        <w:t>выполнение работ по капитальному ремонту объектов внешнего благоустройства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503"/>
        <w:gridCol w:w="2693"/>
      </w:tblGrid>
      <w:tr>
        <w:trPr>
          <w:trHeight w:val="31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смете в ценах 2008 года, руб.</w:t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Гайвинская (Гайва), в том числе ПИР от ул. Вильямса до ЖБК-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752 873,00</w:t>
            </w:r>
          </w:p>
        </w:tc>
      </w:tr>
      <w:tr>
        <w:trPr>
          <w:trHeight w:val="15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Вильямса (Гайва), в том числе ПИР от ул. Гайвинской до магазина "Радуга"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38 778,00</w:t>
            </w:r>
          </w:p>
        </w:tc>
      </w:tr>
      <w:tr>
        <w:trPr>
          <w:trHeight w:val="2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елитопольская (Гайва), в том числе ПИР от ул. Писарева до ул. Гайвинско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69 747,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Кабельщиков от ул. Толбухина до ул. Вильямса (тротуар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8 527,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Менжинского (вдоль дома № 15) (тротуар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912,00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790 837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 участию в аукционе были допущены следующие участники размещения заказа: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4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69"/>
      </w:tblGrid>
      <w:tr>
        <w:trPr>
          <w:trHeight w:val="6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 участника размещения заказа</w:t>
            </w:r>
          </w:p>
        </w:tc>
      </w:tr>
      <w:tr>
        <w:trPr>
          <w:trHeight w:val="185" w:hRule="atLeast"/>
          <w:cantSplit w:val="true"/>
        </w:trPr>
        <w:tc>
          <w:tcPr>
            <w:tcW w:w="9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лоту №4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АО «Пермавтодор»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очтовый адрес: 614068, г.Пермь, ул. Луначарского, 100, тел. 238-81-12, факс. 238-81-13, генеральный директор – Дашкевич Анатолий Вячеславович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Дорстройтранс», почтовый адрес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614068, г. Пермь, ул. Луначарского, 105, директор – Колчанов Юрий Леонидович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tbl>
      <w:tblPr>
        <w:tblW w:w="994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69"/>
      </w:tblGrid>
      <w:tr>
        <w:trPr>
          <w:tblHeader w:val="true"/>
          <w:trHeight w:val="6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и участников размещения заказа</w:t>
            </w:r>
          </w:p>
        </w:tc>
      </w:tr>
      <w:tr>
        <w:trPr>
          <w:tblHeader w:val="true"/>
          <w:trHeight w:val="185" w:hRule="atLeast"/>
          <w:cantSplit w:val="true"/>
        </w:trPr>
        <w:tc>
          <w:tcPr>
            <w:tcW w:w="9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лоту №4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автодор», Лепешкин Юрий Анатольевич, доверенность № 281/08 от 29 мая 2008 года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рстройтранс», Кудашкин Олег Иванович, доверенность № 31-4 от 29 мая 2008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) Наименование предмета аукциона (лота) Лот №7 – </w:t>
      </w:r>
      <w:r>
        <w:rPr/>
        <w:t>выполнение работ по капитальному ремонту объектов внешнего благоустройства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503"/>
        <w:gridCol w:w="2693"/>
      </w:tblGrid>
      <w:tr>
        <w:trPr>
          <w:trHeight w:val="31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смете в ценах 2008 года, руб.</w:t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сьвинская вдоль домов №76-7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9 996,8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сьвинская вдоль домов № 72-6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9 835,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сьвинская вдоль домов № 66-6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513 977,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сьвинская вдоль домов № 64-6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512 937,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сьвинская вдоль домов № 62-6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52 997,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сьвинская вдоль домов № 58-5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19 750,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заводская по ул. Ласьвинской от д.27/2 до д.2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679 945,00  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679 437,80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 участию в аукционе были допущены следующие участники размещения заказа: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4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69"/>
      </w:tblGrid>
      <w:tr>
        <w:trPr>
          <w:trHeight w:val="6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 участника размещения заказа</w:t>
            </w:r>
          </w:p>
        </w:tc>
      </w:tr>
      <w:tr>
        <w:trPr>
          <w:trHeight w:val="185" w:hRule="atLeast"/>
          <w:cantSplit w:val="true"/>
        </w:trPr>
        <w:tc>
          <w:tcPr>
            <w:tcW w:w="9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лоту №7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АО «Пермавтодор»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очтовый адрес: 614068, г.Пермь, ул. Луначарского, 100, тел. 238-81-12, факс. 238-81-13, генеральный директор – Дашкевич Анатолий Вячеславович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Дорстройтранс», почтовый адрес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614068, г. Пермь, ул. Луначарского, 105, директор – Колчанов Юрий Леонидович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tbl>
      <w:tblPr>
        <w:tblW w:w="994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69"/>
      </w:tblGrid>
      <w:tr>
        <w:trPr>
          <w:tblHeader w:val="true"/>
          <w:trHeight w:val="6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и участников размещения заказа</w:t>
            </w:r>
          </w:p>
        </w:tc>
      </w:tr>
      <w:tr>
        <w:trPr>
          <w:tblHeader w:val="true"/>
          <w:trHeight w:val="185" w:hRule="atLeast"/>
          <w:cantSplit w:val="true"/>
        </w:trPr>
        <w:tc>
          <w:tcPr>
            <w:tcW w:w="9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лоту №7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автодор», Лепешкин Юрий Анатольевич, доверенность № 281/08 от 29 мая 2008 года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рстройтранс», Кудашкин Олег Иванович, доверенность № 31-7 от 29 мая 2008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именование предмета аукциона (лота) Лот №8 – </w:t>
      </w:r>
      <w:r>
        <w:rPr/>
        <w:t>выполнение работ по капитальному ремонту объектов внешнего благоустройства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6506"/>
        <w:gridCol w:w="2693"/>
      </w:tblGrid>
      <w:tr>
        <w:trPr>
          <w:trHeight w:val="315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смете в ценах 2008 года, руб.</w:t>
            </w:r>
          </w:p>
        </w:tc>
      </w:tr>
      <w:tr>
        <w:trPr>
          <w:trHeight w:val="315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Победы от дома № 35 до ул. Новоржевско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409 540,00  </w:t>
            </w:r>
          </w:p>
        </w:tc>
      </w:tr>
      <w:tr>
        <w:trPr>
          <w:trHeight w:val="31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окольская (щебень) от ул. Капитановской до ул. 5-ой Каховско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279 900,00  </w:t>
            </w:r>
          </w:p>
        </w:tc>
      </w:tr>
      <w:tr>
        <w:trPr>
          <w:trHeight w:val="31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Новосельская от ул. Вольской до ул. Высоко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85 166,00  </w:t>
            </w:r>
          </w:p>
        </w:tc>
      </w:tr>
      <w:tr>
        <w:trPr>
          <w:trHeight w:val="31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гуевский пер. (щебень) от ул. Пензенской до ул. Полтавско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69 879,00  </w:t>
            </w:r>
          </w:p>
        </w:tc>
      </w:tr>
      <w:tr>
        <w:trPr>
          <w:trHeight w:val="31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Новоржевская (щебень) от ул.Чугуевской до ул. Сивашско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37 622,00  </w:t>
            </w:r>
          </w:p>
        </w:tc>
      </w:tr>
      <w:tr>
        <w:trPr>
          <w:trHeight w:val="31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Витимская (щебень) от ул. Высокой до ул. Кедрово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38 022,00  </w:t>
            </w:r>
          </w:p>
        </w:tc>
      </w:tr>
      <w:tr>
        <w:trPr>
          <w:trHeight w:val="31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-й Боцманский переулок (щебень) от ул. Адмирала Ушакова до ул. 5-ой Каховско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84 350,00  </w:t>
            </w:r>
          </w:p>
        </w:tc>
      </w:tr>
      <w:tr>
        <w:trPr>
          <w:trHeight w:val="31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-й Боцманский переулок (щебень) от ул. Адмирала Ушакова до ул. 3-ей Сокольско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1 889,00  </w:t>
            </w:r>
          </w:p>
        </w:tc>
      </w:tr>
      <w:tr>
        <w:trPr>
          <w:trHeight w:val="31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866 368,00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 участию в аукционе были допущены следующие участники размещения заказа: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4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69"/>
      </w:tblGrid>
      <w:tr>
        <w:trPr>
          <w:trHeight w:val="6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 участника размещения заказа</w:t>
            </w:r>
          </w:p>
        </w:tc>
      </w:tr>
      <w:tr>
        <w:trPr>
          <w:trHeight w:val="185" w:hRule="atLeast"/>
          <w:cantSplit w:val="true"/>
        </w:trPr>
        <w:tc>
          <w:tcPr>
            <w:tcW w:w="9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лоту №8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АО «Пермавтодор»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очтовый адрес: 614068, г.Пермь, ул. Луначарского, 100, тел. 238-81-12, факс. 238-81-13, генеральный директор – Дашкевич Анатолий Вячеславович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Дорстройтранс», почтовый адрес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614068, г. Пермь, ул. Луначарского, 105, директор – Колчанов Юрий Леонидович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tbl>
      <w:tblPr>
        <w:tblW w:w="994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69"/>
      </w:tblGrid>
      <w:tr>
        <w:trPr>
          <w:tblHeader w:val="true"/>
          <w:trHeight w:val="6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и участников размещения заказа</w:t>
            </w:r>
          </w:p>
        </w:tc>
      </w:tr>
      <w:tr>
        <w:trPr>
          <w:tblHeader w:val="true"/>
          <w:trHeight w:val="185" w:hRule="atLeast"/>
          <w:cantSplit w:val="true"/>
        </w:trPr>
        <w:tc>
          <w:tcPr>
            <w:tcW w:w="9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лоту №8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автодор», Лепешкин Юрий Анатольевич, доверенность № 281/08 от 29 мая 2008 года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рстройтранс», Кудашкин Олег Иванович, доверенность № 31-8 от 29 мая 2008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роцедура рассмотрения заявок на участие в аукционе была проведена комиссией «23» мая 2008 года (Протокол рассмотрения заявок на участие в открытом аукционе № 75А/2/1 от «23» мая 2008 г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) Начальная максимальная цена контракта по лоту № 3 -</w:t>
      </w:r>
      <w:r>
        <w:rPr>
          <w:i/>
        </w:rPr>
        <w:t xml:space="preserve"> </w:t>
      </w:r>
      <w:r>
        <w:rPr>
          <w:b/>
        </w:rPr>
        <w:t xml:space="preserve">7 868 702,00 </w:t>
      </w:r>
      <w:r>
        <w:rPr/>
        <w:t>рубля.</w:t>
      </w:r>
    </w:p>
    <w:p>
      <w:pPr>
        <w:pStyle w:val="Normal"/>
        <w:jc w:val="both"/>
        <w:rPr/>
      </w:pPr>
      <w:r>
        <w:rPr>
          <w:i/>
        </w:rPr>
        <w:t xml:space="preserve">«Шаг аукциона»: </w:t>
      </w:r>
      <w:r>
        <w:rPr/>
        <w:t>5 % от начальной (максимальной) цены контракта, что составляет 393 435,10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аукционе участвуют следующие участники аукциона </w:t>
      </w:r>
      <w:r>
        <w:rPr>
          <w:b/>
        </w:rPr>
        <w:t>по лоту № 3:</w:t>
      </w:r>
    </w:p>
    <w:p>
      <w:pPr>
        <w:pStyle w:val="Normal"/>
        <w:rPr/>
      </w:pPr>
      <w:r>
        <w:rPr/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28"/>
        <w:gridCol w:w="4159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ФИО представителя УРЗ на процедуре проведения аукциона</w:t>
            </w:r>
          </w:p>
        </w:tc>
      </w:tr>
      <w:tr>
        <w:trPr>
          <w:trHeight w:val="40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«Пермавтодор»</w:t>
            </w:r>
            <w:r>
              <w:rPr>
                <w:bCs/>
              </w:rPr>
              <w:t xml:space="preserve">, </w:t>
            </w:r>
            <w:r>
              <w:rPr/>
              <w:t>почтовый адрес: 614068, г.Пермь, ул. Луначарского, 100, тел. 238-81-12, факс. 238-81-13, генеральный директор – Дашкевич Анатолий Вячеславович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пешкин Юрий Анатольевич, доверенность № 281/08 от 29 мая 2008 года</w:t>
            </w:r>
          </w:p>
        </w:tc>
      </w:tr>
      <w:tr>
        <w:trPr>
          <w:trHeight w:val="40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орстройтранс», почтовый адрес: 614068, г. Пермь, ул. Луначарского, 105, директор – Колчанов Юрий Леонидович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дашкин Олег Иванович, доверенность № 31-3 от 29 мая 2008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следнее предложение о цене контракта по лоту № 3 составило 6 452 335,64 рубля и поступило от участника аукциона ООО «Дорстройтранс» (карточка № 2). </w:t>
      </w:r>
    </w:p>
    <w:p>
      <w:pPr>
        <w:pStyle w:val="Normal"/>
        <w:ind w:firstLine="709"/>
        <w:jc w:val="both"/>
        <w:rPr/>
      </w:pPr>
      <w:r>
        <w:rPr/>
        <w:t xml:space="preserve">ООО «Дорстройтранс» стал победителем аукциона по лоту № 3. </w:t>
      </w:r>
    </w:p>
    <w:p>
      <w:pPr>
        <w:pStyle w:val="Normal"/>
        <w:ind w:firstLine="709"/>
        <w:jc w:val="both"/>
        <w:rPr/>
      </w:pPr>
      <w:r>
        <w:rPr/>
        <w:t>Предпоследнее предложение о цене контракта на выполнение работ по капитальному ремонту объектов внешнего благоустройства по лоту № 3 составило 6 491 679,15 и поступило от участника аукциона ООО «Дорстройтранс» (карточка № 2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) Начальная максимальная цена контракта по лоту № 4 -</w:t>
      </w:r>
      <w:r>
        <w:rPr>
          <w:i/>
        </w:rPr>
        <w:t xml:space="preserve"> </w:t>
      </w:r>
      <w:r>
        <w:rPr>
          <w:b/>
        </w:rPr>
        <w:t xml:space="preserve">28 790 837,00 </w:t>
      </w:r>
      <w:r>
        <w:rPr/>
        <w:t>рублей.</w:t>
      </w:r>
    </w:p>
    <w:p>
      <w:pPr>
        <w:pStyle w:val="Normal"/>
        <w:jc w:val="both"/>
        <w:rPr/>
      </w:pPr>
      <w:r>
        <w:rPr>
          <w:i/>
        </w:rPr>
        <w:t xml:space="preserve">«Шаг аукциона»: </w:t>
      </w:r>
      <w:r>
        <w:rPr/>
        <w:t>5 % от начальной (максимальной) цены контракта, что составляет 1 439 541,85 руб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аукционе участвуют следующие участники аукциона </w:t>
      </w:r>
      <w:r>
        <w:rPr>
          <w:b/>
        </w:rPr>
        <w:t>по лоту № 4:</w:t>
      </w:r>
    </w:p>
    <w:p>
      <w:pPr>
        <w:pStyle w:val="Normal"/>
        <w:rPr/>
      </w:pPr>
      <w:r>
        <w:rPr/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28"/>
        <w:gridCol w:w="4159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40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«Пермавтодор»</w:t>
            </w:r>
            <w:r>
              <w:rPr>
                <w:bCs/>
              </w:rPr>
              <w:t xml:space="preserve">, </w:t>
            </w:r>
            <w:r>
              <w:rPr/>
              <w:t>почтовый адрес: 614068, г.Пермь, ул. Луначарского, 100, тел. 238-81-12, факс. 238-81-13, генеральный директор – Дашкевич Анатолий Вячеславович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пешкин Юрий Анатольевич, доверенность № 281/08 от 29 мая 2008 года</w:t>
            </w:r>
          </w:p>
        </w:tc>
      </w:tr>
      <w:tr>
        <w:trPr>
          <w:trHeight w:val="40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орстройтранс», почтовый адрес: 614068, г. Пермь, ул. Луначарского, 105, директор – Колчанов Юрий Леонидович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дашкин Олег Иванович, доверенность № 31-4 от 29 мая 2008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следнее предложение о цене контракта по лоту № 4 составило 21 737 081,94 рубль и поступило от участника аукциона </w:t>
      </w:r>
      <w:r>
        <w:rPr>
          <w:bCs/>
        </w:rPr>
        <w:t>ООО «Дорстройтранс»</w:t>
      </w:r>
      <w:r>
        <w:rPr/>
        <w:t xml:space="preserve"> (карточка № 2). </w:t>
      </w:r>
    </w:p>
    <w:p>
      <w:pPr>
        <w:pStyle w:val="Normal"/>
        <w:ind w:firstLine="709"/>
        <w:jc w:val="both"/>
        <w:rPr/>
      </w:pPr>
      <w:r>
        <w:rPr>
          <w:bCs/>
        </w:rPr>
        <w:t>ООО «Дорстройтранс»</w:t>
      </w:r>
      <w:r>
        <w:rPr/>
        <w:t xml:space="preserve"> стал победителем аукциона по лоту № 4. </w:t>
      </w:r>
    </w:p>
    <w:p>
      <w:pPr>
        <w:pStyle w:val="Normal"/>
        <w:ind w:firstLine="709"/>
        <w:jc w:val="both"/>
        <w:rPr/>
      </w:pPr>
      <w:r>
        <w:rPr/>
        <w:t>Предпоследнее предложение о цене контракта на выполнение работ по капитальному ремонту объектов внешнего благоустройства по лоту № 4 составило 21 881 036,12 рублей и поступило от участника аукциона ОАО «Пермавтодор» (карточка № 1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) Начальная максимальная цена контракта по лоту № 7 -</w:t>
      </w:r>
      <w:r>
        <w:rPr>
          <w:i/>
        </w:rPr>
        <w:t xml:space="preserve"> </w:t>
      </w:r>
      <w:r>
        <w:rPr>
          <w:b/>
        </w:rPr>
        <w:t xml:space="preserve">8 679 437,80 </w:t>
      </w:r>
      <w:r>
        <w:rPr/>
        <w:t>рублей.</w:t>
      </w:r>
    </w:p>
    <w:p>
      <w:pPr>
        <w:pStyle w:val="Normal"/>
        <w:jc w:val="both"/>
        <w:rPr/>
      </w:pPr>
      <w:r>
        <w:rPr>
          <w:i/>
        </w:rPr>
        <w:t xml:space="preserve">«Шаг аукциона»: </w:t>
      </w:r>
      <w:r>
        <w:rPr/>
        <w:t>5 % от начальной (максимальной) цены контракта, что составляет 433 971,89 руб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аукционе участвуют следующие участники аукциона </w:t>
      </w:r>
      <w:r>
        <w:rPr>
          <w:b/>
        </w:rPr>
        <w:t>по лоту № 7:</w:t>
      </w:r>
    </w:p>
    <w:p>
      <w:pPr>
        <w:pStyle w:val="Normal"/>
        <w:rPr/>
      </w:pPr>
      <w:r>
        <w:rPr/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28"/>
        <w:gridCol w:w="4159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40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«Пермавтодор»</w:t>
            </w:r>
            <w:r>
              <w:rPr>
                <w:bCs/>
              </w:rPr>
              <w:t xml:space="preserve">, </w:t>
            </w:r>
            <w:r>
              <w:rPr/>
              <w:t>почтовый адрес: 614068, г.Пермь, ул. Луначарского, 100, тел. 238-81-12, факс. 238-81-13, генеральный директор – Дашкевич Анатолий Вячеславович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пешкин Юрий Анатольевич, доверенность № 281/08 от 29 мая 2008 года</w:t>
            </w:r>
          </w:p>
        </w:tc>
      </w:tr>
      <w:tr>
        <w:trPr>
          <w:trHeight w:val="40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орстройтранс», почтовый адрес: 614068, г. Пермь, ул. Луначарского, 105, директор – Колчанов Юрий Леонидович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дашкин Олег Иванович, доверенность № 31-7 от 29 мая 2008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следнее предложение о цене контракта по лоту № 7 составило 6 552 975,54 рублей и поступило от участника аукциона </w:t>
      </w:r>
      <w:r>
        <w:rPr>
          <w:bCs/>
        </w:rPr>
        <w:t>ООО «Дорстройтранс»</w:t>
      </w:r>
      <w:r>
        <w:rPr/>
        <w:t xml:space="preserve"> (карточка № 2). </w:t>
      </w:r>
    </w:p>
    <w:p>
      <w:pPr>
        <w:pStyle w:val="Normal"/>
        <w:ind w:firstLine="709"/>
        <w:jc w:val="both"/>
        <w:rPr/>
      </w:pPr>
      <w:r>
        <w:rPr>
          <w:bCs/>
        </w:rPr>
        <w:t>ООО «Дорстройтранс»</w:t>
      </w:r>
      <w:r>
        <w:rPr/>
        <w:t xml:space="preserve"> стал победителем аукциона по лоту № 7. </w:t>
      </w:r>
    </w:p>
    <w:p>
      <w:pPr>
        <w:pStyle w:val="Normal"/>
        <w:ind w:firstLine="709"/>
        <w:jc w:val="both"/>
        <w:rPr/>
      </w:pPr>
      <w:r>
        <w:rPr/>
        <w:t>Предпоследнее предложение о цене контракта на выполнение работ по капитальному ремонту объектов внешнего благоустройства по лоту № 7 составило 6 596 372,73 рублей и поступило от участника аукциона ОАО «Пермавтодор» (карточка № 1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) Начальная максимальная цена контракта по лоту № 8 -</w:t>
      </w:r>
      <w:r>
        <w:rPr>
          <w:i/>
        </w:rPr>
        <w:t xml:space="preserve"> </w:t>
      </w:r>
      <w:r>
        <w:rPr>
          <w:b/>
        </w:rPr>
        <w:t xml:space="preserve">8 866 368,00 </w:t>
      </w:r>
      <w:r>
        <w:rPr/>
        <w:t>рублей.</w:t>
      </w:r>
    </w:p>
    <w:p>
      <w:pPr>
        <w:pStyle w:val="Normal"/>
        <w:jc w:val="both"/>
        <w:rPr/>
      </w:pPr>
      <w:r>
        <w:rPr>
          <w:i/>
        </w:rPr>
        <w:t xml:space="preserve">«Шаг аукциона»: </w:t>
      </w:r>
      <w:r>
        <w:rPr/>
        <w:t>5 % от начальной (максимальной) цены контракта, что составляет 443 318,40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аукционе участвуют следующие участники аукциона </w:t>
      </w:r>
      <w:r>
        <w:rPr>
          <w:b/>
        </w:rPr>
        <w:t>по лоту № 8:</w:t>
      </w:r>
    </w:p>
    <w:p>
      <w:pPr>
        <w:pStyle w:val="Normal"/>
        <w:rPr/>
      </w:pPr>
      <w:r>
        <w:rPr/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28"/>
        <w:gridCol w:w="4159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40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«Пермавтодор»</w:t>
            </w:r>
            <w:r>
              <w:rPr>
                <w:bCs/>
              </w:rPr>
              <w:t xml:space="preserve">, </w:t>
            </w:r>
            <w:r>
              <w:rPr/>
              <w:t>почтовый адрес: 614068, г.Пермь, ул. Луначарского, 100, тел. 238-81-12, факс. 238-81-13, генеральный директор – Дашкевич Анатолий Вячеславович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пешкин Юрий Анатольевич, доверенность № 281/08 от 29 мая 2008 года</w:t>
            </w:r>
          </w:p>
        </w:tc>
      </w:tr>
      <w:tr>
        <w:trPr>
          <w:trHeight w:val="40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орстройтранс», почтовый адрес: 614068, г. Пермь, ул. Луначарского, 105, директор – Колчанов Юрий Леонидович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дашкин Олег Иванович, доверенность № 31-8 от 29 мая 2008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следнее предложение о цене контракта по лоту № 8 составило 7 004 430,72 рублей и поступило от участника аукциона </w:t>
      </w:r>
      <w:r>
        <w:rPr>
          <w:bCs/>
        </w:rPr>
        <w:t>ООО «Дорстройтранс»</w:t>
      </w:r>
      <w:r>
        <w:rPr/>
        <w:t xml:space="preserve"> (карточка № 2). </w:t>
      </w:r>
    </w:p>
    <w:p>
      <w:pPr>
        <w:pStyle w:val="Normal"/>
        <w:ind w:firstLine="709"/>
        <w:jc w:val="both"/>
        <w:rPr/>
      </w:pPr>
      <w:r>
        <w:rPr>
          <w:bCs/>
        </w:rPr>
        <w:t>ООО «Дорстройтранс»</w:t>
      </w:r>
      <w:r>
        <w:rPr/>
        <w:t xml:space="preserve"> стал победителем аукциона по лоту № 8. </w:t>
      </w:r>
    </w:p>
    <w:p>
      <w:pPr>
        <w:pStyle w:val="Normal"/>
        <w:ind w:firstLine="709"/>
        <w:jc w:val="both"/>
        <w:rPr/>
      </w:pPr>
      <w:r>
        <w:rPr/>
        <w:t>Предпоследнее предложение о цене контракта на выполнение работ по капитальному ремонту объектов внешнего благоустройства по лоту № 8 составило 7 048 762,56 рубля и поступило от участника аукциона ОАО «Пермавтодор» (карточка № 1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694"/>
      </w:tblGrid>
      <w:tr>
        <w:trPr>
          <w:trHeight w:val="360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Самойленко Т.А.</w:t>
            </w:r>
          </w:p>
        </w:tc>
      </w:tr>
      <w:tr>
        <w:trPr>
          <w:trHeight w:val="396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Старкова Н.В.</w:t>
            </w:r>
          </w:p>
        </w:tc>
      </w:tr>
      <w:tr>
        <w:trPr>
          <w:trHeight w:val="432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Трофимов Д.А.</w:t>
            </w:r>
          </w:p>
        </w:tc>
      </w:tr>
      <w:tr>
        <w:trPr>
          <w:trHeight w:val="582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Галиханов Д.К.</w:t>
            </w:r>
          </w:p>
        </w:tc>
      </w:tr>
      <w:tr>
        <w:trPr>
          <w:trHeight w:val="324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Представители заказчика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аранов В.В.</w:t>
            </w:r>
          </w:p>
        </w:tc>
      </w:tr>
      <w:tr>
        <w:trPr>
          <w:trHeight w:val="181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Третьякова Е.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9:02:00Z</dcterms:created>
  <dc:creator>ump15</dc:creator>
  <dc:description/>
  <dc:language>en-US</dc:language>
  <cp:lastModifiedBy>Sotrudnik</cp:lastModifiedBy>
  <cp:lastPrinted>2008-06-02T09:24:00Z</cp:lastPrinted>
  <dcterms:modified xsi:type="dcterms:W3CDTF">2008-06-02T03:25:00Z</dcterms:modified>
  <cp:revision>64</cp:revision>
  <dc:subject/>
  <dc:title>ПРОТОКОЛ № 01/03-07</dc:title>
</cp:coreProperties>
</file>