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организацию горячего пит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sz w:val="24"/>
          <w:szCs w:val="24"/>
        </w:rPr>
        <w:t>участников лагеря с дневным пребыванием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г. Пермь</w:t>
      </w:r>
      <w:r>
        <w:rPr/>
        <w:tab/>
        <w:tab/>
        <w:t xml:space="preserve">                                                               </w:t>
      </w:r>
      <w:r>
        <w:rPr>
          <w:sz w:val="24"/>
          <w:szCs w:val="24"/>
        </w:rPr>
        <w:t>«_2__» июня_ 2008__ года</w:t>
      </w:r>
      <w:r>
        <w:rPr/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Силакова В.Д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Бурылов Н.В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Гузенкова О.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Аношина Н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3. Секретарь:      </w:t>
      </w:r>
      <w:r>
        <w:rPr>
          <w:b/>
          <w:sz w:val="24"/>
        </w:rPr>
        <w:t>Курбатова Л.Я.</w:t>
      </w:r>
    </w:p>
    <w:p>
      <w:pPr>
        <w:pStyle w:val="TextBodyIndent"/>
        <w:tabs>
          <w:tab w:val="clear" w:pos="720"/>
          <w:tab w:val="left" w:pos="851" w:leader="none"/>
          <w:tab w:val="left" w:pos="2266" w:leader="none"/>
        </w:tabs>
        <w:ind w:left="0" w:firstLine="567"/>
        <w:jc w:val="both"/>
        <w:rPr/>
      </w:pPr>
      <w:r>
        <w:rPr/>
        <w:t xml:space="preserve">      </w:t>
      </w:r>
      <w:r>
        <w:rPr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Организация горячего питания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№ 2 от 23 мая 2008 года, размещено на официальном сайте сайте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23.05__2008_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170678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Источник финансирования закупки                   </w:t>
      </w:r>
      <w:r>
        <w:rPr>
          <w:sz w:val="24"/>
          <w:szCs w:val="24"/>
          <w:u w:val="single"/>
        </w:rPr>
        <w:t>бюджетные средства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  <w:r>
        <w:rPr>
          <w:sz w:val="24"/>
          <w:szCs w:val="24"/>
          <w:u w:val="single"/>
        </w:rPr>
        <w:t xml:space="preserve">Цена с учетом всех затрат, включая закупку и доставку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есто доставки    614036 г. Пермь, ул. Леонова,14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и поставки товара     с 2 по 24 июня 2008 года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личие сертификата на продукты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3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(три)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вецова Т.И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рпо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67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харова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67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Швецова и составила   170000 </w:t>
      </w:r>
      <w:r>
        <w:rPr>
          <w:sz w:val="24"/>
        </w:rPr>
        <w:t>(Сто семьдесят тысяч рублей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ИП Швецова , зарегистрирована : г.Пермь, Матросова 84, проживающая по адресу: Пермь,Эксковаторная 62-5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iCs/>
          <w:sz w:val="24"/>
          <w:szCs w:val="24"/>
        </w:rPr>
        <w:t xml:space="preserve">Цена муниципального контракта, руб                                       </w:t>
      </w:r>
      <w:r>
        <w:rPr>
          <w:sz w:val="24"/>
          <w:u w:val="single"/>
        </w:rPr>
        <w:t xml:space="preserve"> 17000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Силакова В.Д.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Бурылов Н.В.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Аношина Н.С.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</w:t>
            </w:r>
            <w:r>
              <w:rPr>
                <w:sz w:val="24"/>
                <w:szCs w:val="26"/>
              </w:rPr>
              <w:t>Гузенк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</w:t>
            </w:r>
            <w:r>
              <w:rPr>
                <w:sz w:val="24"/>
                <w:szCs w:val="26"/>
                <w:lang w:val="en-US"/>
              </w:rPr>
              <w:t>______________</w:t>
            </w:r>
            <w:r>
              <w:rPr>
                <w:sz w:val="24"/>
                <w:szCs w:val="26"/>
              </w:rPr>
              <w:t>_Курбатова Л.Я..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Швецова Т.И.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2 июня______ 2008_ г. №_____1 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Швецова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17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1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 предложил ниже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арпо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1767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харо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360"/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6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Силакова В.Д.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Бурылов Н.В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ошина Н.С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5" w:hanging="74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узенкова О.А.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5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 Курбатова Л.Я.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Швецова Т.И.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12__» _____июля______ 2007_ г. №_____1 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По использованию сэкономленных средст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/>
      </w:pPr>
      <w:r>
        <w:rPr/>
        <w:t>Средства, Сэкономленные в результате котировки использовать на приобретение учебной литературы в фирме победителе ооо «лИРА-2»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Силакова В.Д.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ылов Н.В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ошина Н.С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5" w:hanging="74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узенкова О.А.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5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Курбатова Л.Я.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Швецова Т.И.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907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6:00Z</dcterms:created>
  <dc:creator>Институт госзакупок РАГС</dc:creator>
  <dc:description/>
  <cp:keywords/>
  <dc:language>en-US</dc:language>
  <cp:lastModifiedBy>User</cp:lastModifiedBy>
  <cp:lastPrinted>2008-06-02T15:34:00Z</cp:lastPrinted>
  <dcterms:modified xsi:type="dcterms:W3CDTF">2008-06-02T09:36:00Z</dcterms:modified>
  <cp:revision>2</cp:revision>
  <dc:subject/>
  <dc:title>ПРОТОКОЛ ОЦЕНКИ И СОПОСТАВЛЕНИЯ ЗАЯВОК НА УЧАСТИЕ В КОНКУРСЕ </dc:title>
</cp:coreProperties>
</file>