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</w:t>
      </w:r>
      <w:r>
        <w:rPr>
          <w:caps w:val="false"/>
          <w:smallCaps w:val="false"/>
          <w:sz w:val="24"/>
          <w:szCs w:val="26"/>
          <w:u w:val="single"/>
        </w:rPr>
        <w:t xml:space="preserve"> ремонт прогулочных веранд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2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монт прогулочных веранд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6 от 22 ма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2 ма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341309,08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ы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 xml:space="preserve">            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июл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погрузочно – разгрузочные работы, выполнение работ согласно сметы, гарантии выполненных работ, вывоз мусора,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014,4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 – М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616,0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яны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434,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монтаж – М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6 от 22.05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яны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6 от 22.05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Новострой» и составила 250014,41 </w:t>
      </w:r>
      <w:r>
        <w:rPr>
          <w:sz w:val="24"/>
        </w:rPr>
        <w:t>(двести пятьдесят тысяч четырнадцать рублей, 41 копейка) 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ово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70, г. Пермь, ул. Макаренко, 46-35,  тел/ф.  890826801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070, г. Пермь, ул. Макаренко, 46-35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- 250014,41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6-02T14:02:00Z</cp:lastPrinted>
  <dcterms:modified xsi:type="dcterms:W3CDTF">2008-06-02T08:02:00Z</dcterms:modified>
  <cp:revision>79</cp:revision>
  <dc:subject/>
  <dc:title>ПРОТОКОЛ ОЦЕНКИ И СОПОСТАВЛЕНИЯ ЗАЯВОК НА УЧАСТИЕ В КОНКУРСЕ </dc:title>
</cp:coreProperties>
</file>