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8 от 2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ТЕРМОСТАТОВ ЭЛЕКТРИЧЕСКИХ СУХОВОЗДУШНЫХ</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термостатов электрических суховоздушных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15150,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10 (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5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рлова ТМ</cp:lastModifiedBy>
  <cp:lastPrinted>2008-05-15T15:55:00Z</cp:lastPrinted>
  <dcterms:modified xsi:type="dcterms:W3CDTF">2008-06-01T07:26:00Z</dcterms:modified>
  <cp:revision>25</cp:revision>
  <dc:subject/>
  <dc:title>Приложение № 3</dc:title>
</cp:coreProperties>
</file>