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-54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45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8 от 2 июня 2008 г.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ТЕХНИЧЕСКОЕ ЗАД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8"/>
        <w:gridCol w:w="8151"/>
        <w:gridCol w:w="1014"/>
      </w:tblGrid>
      <w:tr>
        <w:trPr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.№ 1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рмостат  электрический  суховоздушный </w:t>
            </w:r>
          </w:p>
        </w:tc>
      </w:tr>
      <w:tr>
        <w:trPr>
          <w:trHeight w:val="144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ТС—80 </w:t>
            </w:r>
            <w:r>
              <w:rPr>
                <w:b/>
                <w:sz w:val="20"/>
                <w:szCs w:val="20"/>
              </w:rPr>
              <w:t>или эквивалент</w:t>
            </w:r>
          </w:p>
        </w:tc>
      </w:tr>
      <w:tr>
        <w:trPr>
          <w:trHeight w:val="166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шт. </w:t>
            </w:r>
          </w:p>
        </w:tc>
      </w:tr>
      <w:tr>
        <w:trPr>
          <w:trHeight w:val="296" w:hRule="atLeast"/>
          <w:cantSplit w:val="true"/>
        </w:trPr>
        <w:tc>
          <w:tcPr>
            <w:tcW w:w="104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предназначен для получения  и поддержания внутри рабочей камеры стабильной температуры, необходимой для проведения бактериологических и серологических исследований в клинико-диагностических и санитарно-бактериологических лабораториях. Термостат обеспечивает непрерывное измерение температуры в рабочей камере и её визуальную индикацию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соответствует требованиям ГОСТ 15150 и имеет соответствующий сертификат МЗ РФ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компоненты оборудования рассчитаны на работу от электрической сети переменного тока 50 +/- 0,5 Hz, 220-230 V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характеристика оборуд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температурный диапазон тестирования, град.С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окр.  до +60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отклонение средней температуры любой точки рабочего объёма от заданной при установившемся тепловом режиме. град.С, не более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25 до + 45 град.С включитель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 до +1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+45 до + 60 град.С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2 до +1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отклонение температуры в любой точке рабочей камеры от средней, град. С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,4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становления рабочего режима при максимальной температуре в рабочей камере, мин., не бол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термостата в автоматическом режиме, час, не мен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термостата, В*А, не бол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рабочей камеры, мм, не мен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термостата, мм, не бол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камеры, литров, не мен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рмостата, кг, не бол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принадлежносте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ринадлежностями и ЗИП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термостата выполнена из нержавеющей стал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оснащена подсветкой и вентилятор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, лет, не мен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8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, месяцев, не мене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44"/>
        <w:gridCol w:w="7947"/>
        <w:gridCol w:w="11"/>
        <w:gridCol w:w="1320"/>
        <w:gridCol w:w="7"/>
      </w:tblGrid>
      <w:tr>
        <w:trPr>
          <w:cantSplit w:val="true"/>
        </w:trPr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.№2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остат электрический суховоздушный охлаждающий</w:t>
            </w:r>
          </w:p>
        </w:tc>
      </w:tr>
      <w:tr>
        <w:trPr>
          <w:trHeight w:val="144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О - 1/80 СП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ли эквивалент</w:t>
            </w:r>
          </w:p>
        </w:tc>
      </w:tr>
      <w:tr>
        <w:trPr>
          <w:trHeight w:val="166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шт. </w:t>
            </w:r>
          </w:p>
        </w:tc>
      </w:tr>
      <w:tr>
        <w:trPr>
          <w:trHeight w:val="296" w:hRule="atLeast"/>
          <w:cantSplit w:val="true"/>
        </w:trPr>
        <w:tc>
          <w:tcPr>
            <w:tcW w:w="105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предназначен для получения  и поддержания внутри рабочей камеры стабильной температуры, необходимой для проведения бактериологических  и серологических исследований в клинико-диагностических и санитарно-бактериологических лабораториях. Термостат обеспечивает получение и поддержание необходимой температуры в рабочей камере, не зависящей от температуры окружающей среды, её непрерывное измерение и  визуальную индикацию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соответствует требованиям ГОСТ 15150 и имеет соответствующий сертификат МЗ РФ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компоненты оборудования рассчитаны на работу от электрической сети переменного тока 50-60 Hz, 220-230 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характеристика оборудова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температурный диапазон тестирования, град. С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5  до +6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отклонение средней температуры любой точки рабочего объёма, расположенной не ближе 50 см от стенок камеры, от заданной при установившемся тепловом режиме. град.С, не более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,5 до +1,5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становления рабочего режима при максимальной температуре в рабочей камере, мин., не бол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термостата в автоматическом режиме, час, не мен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термостата, В*А, не бол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рабочей камеры, мм, не мен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термостата, мм, не бол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камеры, литров, не мен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рмостата, кг, не бол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термостата выполнена из нержавеющей стал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оснащена подсветкой и вентиляторо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, лет, не мен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8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, месяцев, не мене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 20                                                                                А.М.Гул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sz w:val="16"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8:00Z</dcterms:created>
  <dc:creator>uzefovichav</dc:creator>
  <dc:description/>
  <cp:keywords/>
  <dc:language>en-US</dc:language>
  <cp:lastModifiedBy>Орлова ТМ</cp:lastModifiedBy>
  <cp:lastPrinted>2007-06-19T11:33:00Z</cp:lastPrinted>
  <dcterms:modified xsi:type="dcterms:W3CDTF">2008-06-01T07:18:00Z</dcterms:modified>
  <cp:revision>21</cp:revision>
  <dc:subject/>
  <dc:title>Техническое задание</dc:title>
</cp:coreProperties>
</file>