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TextBody"/>
        <w:spacing w:lineRule="auto" w:line="276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spacing w:lineRule="auto" w:line="276"/>
        <w:jc w:val="left"/>
        <w:rPr>
          <w:b/>
          <w:b/>
        </w:rPr>
      </w:pPr>
      <w:r>
        <w:rPr>
          <w:b/>
        </w:rPr>
        <w:t xml:space="preserve">Техническое задание  к исполнителю услуги общественного питания учащихся </w:t>
      </w:r>
    </w:p>
    <w:p>
      <w:pPr>
        <w:pStyle w:val="TextBody"/>
        <w:spacing w:lineRule="auto" w:line="276"/>
        <w:jc w:val="left"/>
        <w:rPr>
          <w:b/>
          <w:b/>
        </w:rPr>
      </w:pPr>
      <w:r>
        <w:rPr>
          <w:b/>
        </w:rPr>
        <w:t>в общеобразовательном учреждении МОУ«СОШ №55» г.Перми</w:t>
      </w:r>
    </w:p>
    <w:p>
      <w:pPr>
        <w:pStyle w:val="21"/>
        <w:widowControl w:val="false"/>
        <w:spacing w:lineRule="auto" w:line="276" w:before="0" w:after="0"/>
        <w:ind w:left="0" w:hanging="0"/>
        <w:rPr/>
      </w:pPr>
      <w:r>
        <w:rPr/>
        <w:t xml:space="preserve">К исполнителям услуги общественного питания учащихся в общеобразовательных учреждениях города Перми - организациям общественного питания, индивидуальным предпринимателям предъявляются следующие требования. </w:t>
      </w:r>
    </w:p>
    <w:p>
      <w:pPr>
        <w:pStyle w:val="21"/>
        <w:widowControl w:val="false"/>
        <w:spacing w:lineRule="auto" w:line="276" w:before="0" w:after="0"/>
        <w:ind w:left="0" w:hanging="0"/>
        <w:rPr>
          <w:b/>
          <w:b/>
        </w:rPr>
      </w:pPr>
      <w:r>
        <w:rPr>
          <w:b/>
        </w:rPr>
        <w:t>Общие требования.</w:t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70"/>
        <w:gridCol w:w="7299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>Наименование требований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>Содержание и условия требован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Соблюдение нормативно-правовой баз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Постановление Правительства РФ от 20.06.1992г. № 409 «Об утверждении норм питани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2.1078-01 «Гигиенические требования безопасности и пищевой ценности пищевых продуктов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2.1940-05 «Организация детского питани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 xml:space="preserve">- СанПин 2.3.2.1324-03 « Гигиенические требования к срокам годности и условиям хранения пищевых продуктов» 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- СанПин 2.3.6.1066-01 «Санитарно-эпидемиологические  требования к организациям торговли, изготовлению и обороту в них продовольственного сырья и пищевых продуктов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Периодичность питания учащихс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хразовое  питание учащихся, пятидневка</w:t>
            </w:r>
          </w:p>
        </w:tc>
      </w:tr>
      <w:tr>
        <w:trPr>
          <w:trHeight w:val="129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Обеспечение помещением, оборудованием для пищеблока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Образовательное учреждение предоставляет производственное и складское помещения, столовую, оборудование,  использование их осуществляется на период действия договора по оказанию услуги общественного питания учащихся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Обеспечение посудой, приборами,  кухонным инвентарем, сан(спец) одеждой, моющимися средствам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Исполнитель услуги обеспечивает необходимым кухонным инвентарем, приборами, посудой, санитарной и специальной одеждой, моющимися средствами в соответствии  с действующими нормами оснащения предприятий общественного питания (перечень требуемого инвентаря, приборов, средств и др.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персоналу пищеблока и буфета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е процесса организации питания необходимыми квалифицированными специалистами. Работники пищеблока  проходят предварительные при поступлении и периодические медицинские осмотры и обследования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, гигиеническую подготовку и аттестацию в установленном порядке, а также  соблюдают правила личной гигиены. Исполнитель услуги обязан обеспечить условия, необходимые для своевременного прохождения медицинских осмотров персоналом.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 в собственной многооборотной таре производится силами исполнителя услуг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поступающим пищевым продуктам, продовольственному сырью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се продовольственное сырье и пищевые продукты, поступающие на пищеблок, должны соответствовать требованиям нормативной и технической документации, сопровождаться документами, подтверждающими их качество и безопасность (сертификаты, удостоверения качества), и находиться в исправной, чистой таре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транспорту и транспортировке продукци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4"/>
              </w:rPr>
              <w:t>Поставка продукции должна осуществляться специализированным транспортом, который должен отвечать требованиям СанПин и обеспечивать сохранение температурных режимов транспортировки. Транспортировка скоропортящихся и особо скоропортящихся продуктов или полуфабрикатов должна осуществляться с использованием специализированного охлаждающего транспорта. Приготовление пищевых блюд осуществляется в пищеблоке столовой школы. Питание трехразовое  в школьной столовой МОУ «СОШ №55</w:t>
            </w:r>
            <w:r>
              <w:rPr/>
              <w:t>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 xml:space="preserve">Обеспечение вывоза пищевых отходов из пищеблока 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Обеспечение вывоза пищевых отходов из пищеблока образовательного учреждения  силами исполнителя услуги.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>
          <w:trHeight w:val="36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анное участником сбалансированное и разнообразное недельное меню 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      </w:r>
            <w:r>
              <w:rPr>
                <w:b/>
              </w:rPr>
              <w:t xml:space="preserve"> </w:t>
            </w:r>
            <w:r>
              <w:rPr/>
              <w:t>7-11 и 11-18 лет-» от 24.08.2007г. № 0100/8604-07-34.</w:t>
            </w:r>
          </w:p>
          <w:p>
            <w:pPr>
              <w:pStyle w:val="21"/>
              <w:widowControl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/>
      </w:pPr>
      <w:r>
        <w:rPr/>
        <w:t>Директор МОУ «СОШ №55» г. Перми                                                                     Е.Ю.Кыче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0:49:00Z</dcterms:created>
  <dc:creator>tevelevadb</dc:creator>
  <dc:description/>
  <cp:keywords/>
  <dc:language>en-US</dc:language>
  <cp:lastModifiedBy>Your User Name</cp:lastModifiedBy>
  <cp:lastPrinted>2005-05-28T14:04:00Z</cp:lastPrinted>
  <dcterms:modified xsi:type="dcterms:W3CDTF">2008-06-02T08:03:00Z</dcterms:modified>
  <cp:revision>4</cp:revision>
  <dc:subject/>
  <dc:title>ЗАПРОС КОТИРОВОЧНОЙ ЦЕНЫ</dc:title>
</cp:coreProperties>
</file>