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734"/>
      </w:tblGrid>
      <w:tr>
        <w:trPr/>
        <w:tc>
          <w:tcPr>
            <w:tcW w:w="4684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76"/>
              <w:rPr/>
            </w:pPr>
            <w:r>
              <w:rPr/>
              <w:t xml:space="preserve">Начальник департамента образова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76"/>
              <w:rPr/>
            </w:pPr>
            <w:r>
              <w:rPr/>
              <w:t>__________________ /Л.А. Гаджиева/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276"/>
              <w:rPr>
                <w:b/>
                <w:b/>
              </w:rPr>
            </w:pPr>
            <w:r>
              <w:rPr/>
              <w:t>«______» _________________ 200__ г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Style w:val="StrongEmphasis"/>
          <w:iCs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Style w:val="StrongEmphasis"/>
          <w:iCs/>
        </w:rPr>
        <w:t>ПОЛОЖЕНИЕ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б организации услуги общественного питания учащихся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в общеобразовательных учреждениях 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города Перми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ind w:left="899" w:right="-170" w:hanging="360"/>
        <w:jc w:val="both"/>
        <w:rPr/>
      </w:pPr>
      <w:r>
        <w:rPr>
          <w:b/>
          <w:bCs/>
        </w:rPr>
        <w:t xml:space="preserve">Общие положения.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539"/>
        <w:jc w:val="both"/>
        <w:rPr/>
      </w:pPr>
      <w:r>
        <w:rPr/>
        <w:t xml:space="preserve">1.1. К компетенции образовательного учреждения относится создание в образовательном учреждении необходимых условий для работы подразделений организаций общественного питания, контроль за их работой в целях охраны и укрепления здоровья обучающихся в соответствии с п. 2 ст. 32 Закона Российской Федерации «Об образовании» от 10.07.1992г. № 3266-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>1.2. Настоящее положение разработано с целью формирования единых подходов к организации, контролю, повышению качества общественного питания учащихся общеобразовательных учреждений города Пер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>1.3. Общественное питание учащихся в общеобразовательных учреждениях должно быть организовано на основании Федеральных законов «О санитарно-эпидемиологическом благополучии населения» от 30.03.1999г. № 52-ФЗ, «О качестве  и безопасности пищевых продуктов» от 02.01.2000г. № 29-ФЗ, методических рекомендаций «Питание детей в общеобразовательных учреждениях», утвержденных приказом руководителя Управления Роспотребнадзора по Пермскому  краю от 27.12.2007г. № 340, настоящего 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>1.4. Положение предназначено для руководителей общеобразовательных учреждений, ответственных за организацию и контроль общественного питания учащихся, заведующих производством, медицинских работников, руководителей организаций общественного питания и индивидуальных предпринимателей, осуществляющих организацию общественного питания учащихся в образовательных учреждениях города Пер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>1.5. Руководитель образовательного учреждения несет персональную ответственность за организацию общественного питания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>1.6. Департамент образования проводит системный мониторинг эффективности организации услуги общественного питания не реже 1 раза в полугод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>
          <w:b/>
        </w:rPr>
        <w:t xml:space="preserve">2. Общие подходы к организации общественного питания учащихся в общеобразовательных учреждения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 xml:space="preserve">2.1. Общеобразовательное учреждение вправе самостоятельно определять модель организации общественного питания учащихся в соответствии с п. 2 ст. 32 Закона Российской Федерации «Об образовании» от 10.07.1992г. № 3266-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 xml:space="preserve">2.2. Департамент образования администрации города Перми определяет эффективность общественного питания учащихся на основании специально выделенных критериев, пункт 4 настоящего положе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>2.3. В общеобразовательных учреждениях с пребыванием учащихся более 3-4  часов организовывается общественное питание учащихся. Длительность промежутков   между отдельными приемами пищи не должна превышать 3-5 часов.</w:t>
      </w:r>
    </w:p>
    <w:p>
      <w:pPr>
        <w:pStyle w:val="TextBodyInden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4. Для учащихся общеобразовательных учреждений предусматривается  организация двухразового горячего питания, а при  длительном  пребывании учащихся в учреждении (посещение детьми групп продленного дня) - трехразового, а также реализация (свободная  продажа)  готовых  блюд, буфетной  продукции, продуктов,  готовых  к  употреблению,  продуктов промышленного  производства  и кулинарных изделий в достаточном ассортименте в соответствии с «Ассортиментом основных продуктов питания, рекомендуемых для использования в питании  детей  и  подростков  в организованных    коллективах (детские сады, образовательные учреждения общего и коррекционного типа, детские дома и школы-интернаты, учреждения начального и среднего профессионального образования)» от 04.04.1999г. №1100/904-99-115, методическими рекомендациями Федеральной службы по надзору в сфере защиты прав потребителей и благополучия человека «Рекомендуемый ассортимент пищевых продуктов для реализации в школьных буфетах»</w:t>
      </w:r>
      <w:r>
        <w:rPr>
          <w:rFonts w:cs="Times New Roman" w:ascii="Times New Roman" w:hAnsi="Times New Roman"/>
          <w:iCs/>
        </w:rPr>
        <w:t xml:space="preserve"> от 24.08.2007г. №0100/8606-07-34</w:t>
      </w:r>
      <w:r>
        <w:rPr>
          <w:rFonts w:cs="Times New Roman" w:ascii="Times New Roman" w:hAnsi="Times New Roman"/>
        </w:rPr>
        <w:t>, «Рекомендуемые среднесуточные наборы продуктов для питания дете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7-11 и 11-18 лет» от 24.08.2007г. № 0100/8604-07-3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 xml:space="preserve">2.5. Двухразовое питание учащихся в общеобразовательных учреждениях предполагает организацию в </w:t>
      </w:r>
      <w:r>
        <w:rPr>
          <w:lang w:val="en-US"/>
        </w:rPr>
        <w:t>I</w:t>
      </w:r>
      <w:r>
        <w:rPr/>
        <w:t xml:space="preserve"> смену -  завтрака и обеда, во </w:t>
      </w:r>
      <w:r>
        <w:rPr>
          <w:lang w:val="en-US"/>
        </w:rPr>
        <w:t>II</w:t>
      </w:r>
      <w:r>
        <w:rPr/>
        <w:t xml:space="preserve"> смену – обеда и полдника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>2.6. Организация  горячего  питания  учащихся предусматривает обязательное использование горячих блюд и кулинарных изделий, в том числе первых блюд и горячих напитков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>2.7. Организация  общественного питания  учащихся  с   использованием   только готовых   продуктов  промышленного  производства  (продукты  "сухого пайка",  без использования горячих блюд и кулинарных изделий) возможна только в исключительных случаях (при возникновении аварийных ситуаций на пищеблоке, по   эпидемиологическим показаниям) в течение непродолжительного  времени  (не  более  1-2  недель).  В  этом случае рекомендуются  молочно-фруктовые  холодные   завтраки:   кисломолочные напитки   и   молоко,  сыр,  хлебобулочные  изделия,  фрукты,  соки  и витаминизированные напи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>2.8. Общественное питание учащихся общеобразовательных  учреждений  должно быть организовано для всех учащихся ежедневно при пятидневной/шестидневной учебной неделе в течение всего учебно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>2.9. Режим учебных занятий и длительность перемен должны обеспечить достаточно времени для приема пищи учащимися. Большие перемены должны  быть не менее 20 минут.</w:t>
      </w:r>
    </w:p>
    <w:p>
      <w:pPr>
        <w:pStyle w:val="Normal"/>
        <w:spacing w:lineRule="auto" w:line="276"/>
        <w:ind w:left="-170" w:right="-170" w:firstLine="709"/>
        <w:jc w:val="both"/>
        <w:rPr/>
      </w:pPr>
      <w:r>
        <w:rPr/>
        <w:t>2.10. График предоставления общественного питания учащимся по классам утверждается директором общеобразовательного учреждения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2.11. Заместитель директора общеобразовательного учреждения составляет график дежурства по столовой классных руководителей и учащихся.</w:t>
      </w:r>
    </w:p>
    <w:p>
      <w:pPr>
        <w:pStyle w:val="Normal"/>
        <w:spacing w:lineRule="auto" w:line="276"/>
        <w:ind w:left="-170" w:right="-170" w:firstLine="709"/>
        <w:jc w:val="both"/>
        <w:rPr/>
      </w:pPr>
      <w:r>
        <w:rPr/>
        <w:t>2.12. Контроль посещения столовой учащимися  возлагается на лицо, ответственное за организацию школьного питания в соответствии с утвержденным приказом директора общеобразовательного учреждения.</w:t>
      </w:r>
    </w:p>
    <w:p>
      <w:pPr>
        <w:pStyle w:val="TextBodyIndent"/>
        <w:spacing w:lineRule="auto" w:line="276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.13. При организации общественного питания учащихся необходимо пользоваться двухнедельным  перспективным меню на основании методических рекомендаций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. </w:t>
      </w:r>
    </w:p>
    <w:p>
      <w:pPr>
        <w:pStyle w:val="TextBodyIndent"/>
        <w:spacing w:lineRule="auto" w:line="276"/>
        <w:rPr/>
      </w:pPr>
      <w:r>
        <w:rPr>
          <w:rFonts w:cs="Times New Roman" w:ascii="Times New Roman" w:hAnsi="Times New Roman"/>
        </w:rPr>
        <w:t xml:space="preserve">2.14. В общеобразовательных учреждениях перспективное двухнедельное и ежедневное меню составляет заведующий производством совместно с медработником. Разработанное перспективное двухнедельное меню подлежит согласованию с органами Роспотребнадзо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b/>
          <w:b/>
        </w:rPr>
      </w:pPr>
      <w:r>
        <w:rPr>
          <w:b/>
        </w:rPr>
        <w:t>3. Требования к организации общественного питания (индивидуальному предпринимателю) – исполнителю услуги по организации общественного питания учащихся в общеобразовательных учрежд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>3.1. Исполнитель услуги по организации общественного питания учащихся в общеобразовательном учреждении определяется по результатам проведения открытого гласного общедоступного конкурса на основании параметров типового технического задания, утвержденного директором общеобразовательного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>3.2. Режим работы столовой устанавливается исполнителем услуги – руководителем организации общественного питания, индивидуальным предпринимателем, осуществляющим услуги общественного питания учащихся, при согласовании с директором общеобразовательного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 xml:space="preserve">3.3. В общеобразовательном учреждении в обязательном порядке должна быть организована работа буфета-раздаточной с двумя оборудованными прилавками: подогреваемым (мармитом) и охлаждаемым (холодильнико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/>
        <w:t>3.4. Режим работы буфета устанавливается исполнителем услуг - руководителем организации общественного питания, индивидуальным предпринимателем, осуществляющим услуги общественного питания учащихся, при условии, что окончание работы буфета должно осуществляться не ранее, чем за 1 час до окончания учебных занятий учащихся общеобразовательного учреждения.</w:t>
      </w:r>
    </w:p>
    <w:p>
      <w:pPr>
        <w:pStyle w:val="Normal"/>
        <w:tabs>
          <w:tab w:val="left" w:pos="708" w:leader="none"/>
        </w:tabs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b/>
          <w:b/>
        </w:rPr>
      </w:pPr>
      <w:r>
        <w:rPr>
          <w:b/>
        </w:rPr>
        <w:t>4. Критерии эффективности организации общественного питания учащихся в общеобразовательных учрежд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</w:tabs>
        <w:spacing w:lineRule="auto" w:line="276"/>
        <w:jc w:val="both"/>
        <w:rPr/>
      </w:pPr>
      <w:r>
        <w:rPr/>
        <w:t xml:space="preserve">        </w:t>
      </w:r>
      <w:r>
        <w:rPr/>
        <w:t xml:space="preserve">4.1. С целью оценки эффективности организации общественного питания учащихся в общеобразовательных учреждениях города Перми департаментом образования администрации города Перми были разработаны критерии оценки: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</w:tabs>
        <w:spacing w:lineRule="auto" w:line="276"/>
        <w:jc w:val="both"/>
        <w:rPr/>
      </w:pPr>
      <w:r>
        <w:rPr/>
        <w:t xml:space="preserve">        </w:t>
      </w:r>
      <w:r>
        <w:rPr/>
        <w:t xml:space="preserve">4.1.1 Общеобразовательное учреждение ведет мониторинг расхода денежных средств учащимися на общественное питание. При осуществлении данного мониторинга используется критерий расходов на общественное питание учащимися, рассчитываемый по формуле: 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N</w:t>
      </w:r>
      <w:r>
        <w:rPr>
          <w:sz w:val="20"/>
          <w:szCs w:val="20"/>
        </w:rPr>
        <w:t>общ</w:t>
      </w:r>
      <w:r>
        <w:rPr/>
        <w:t xml:space="preserve">, где: </w:t>
      </w:r>
      <w:r>
        <w:rPr>
          <w:lang w:val="en-US"/>
        </w:rPr>
        <w:t>V</w:t>
      </w:r>
      <w:r>
        <w:rPr/>
        <w:t xml:space="preserve"> – объем денежных средств в заданный период (цена обеда*количество учащихся, получающих обед + цена завтрака*количество учащихся, получающих завтрак) и </w:t>
      </w:r>
      <w:r>
        <w:rPr>
          <w:lang w:val="en-US"/>
        </w:rPr>
        <w:t>N</w:t>
      </w:r>
      <w:r>
        <w:rPr>
          <w:sz w:val="18"/>
          <w:szCs w:val="18"/>
        </w:rPr>
        <w:t>общ</w:t>
      </w:r>
      <w:r>
        <w:rPr/>
        <w:t xml:space="preserve"> – общее количество учащихся в общеобразовательном учреждении. Фактически данный показатель должен быть не менее 0,5% от величины прожиточного минимума, установленного </w:t>
      </w:r>
      <w:r>
        <w:rPr>
          <w:color w:val="000000"/>
        </w:rPr>
        <w:t>Правительством Пермского края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 xml:space="preserve">4.1.2. Охват учащихся общественным питанием в общеобразовательном учреждении должен быть не менее 80% от общего контингента учащихся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4.1.3. Стоимость обеда (завтрака) не должна превышать 1%  от величины прожиточного минимума, установленного </w:t>
      </w:r>
      <w:r>
        <w:rPr>
          <w:color w:val="000000"/>
        </w:rPr>
        <w:t>Правительством Пермского края</w:t>
      </w:r>
      <w:r>
        <w:rPr/>
        <w:t xml:space="preserve">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4.1.4. Отсутствие рекламаций, жалоб и замечаний по организации общественного питания учащихся в общеобразовательном учреждении со стороны учащихся, родителей и педагогов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4.2. В случае невыполнения или ненадлежащего выполнения общеобразовательным учреждением организации услуги общественного питания учащихся в соответствии с критериями эффективности организации общественного питания учащихся, указанными в пункте 4.1. настоящего положения, департамент образования администрации города Перми вправе принять меры по повышению эффективности организации общественного питания учащихся.  </w:t>
      </w:r>
    </w:p>
    <w:p>
      <w:pPr>
        <w:pStyle w:val="Normal"/>
        <w:spacing w:lineRule="auto" w:line="276"/>
        <w:jc w:val="both"/>
        <w:rPr>
          <w:color w:val="000000"/>
          <w:spacing w:val="9"/>
        </w:rPr>
      </w:pPr>
      <w:r>
        <w:rPr>
          <w:color w:val="000000"/>
          <w:spacing w:val="9"/>
        </w:rPr>
      </w:r>
    </w:p>
    <w:sectPr>
      <w:type w:val="nextPage"/>
      <w:pgSz w:w="11906" w:h="16838"/>
      <w:pgMar w:left="1418" w:right="1286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0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rFonts w:ascii="Arial" w:hAnsi="Arial" w:cs="Arial"/>
    </w:rPr>
  </w:style>
  <w:style w:type="paragraph" w:styleId="Style6">
    <w:name w:val="Цитата"/>
    <w:basedOn w:val="Normal"/>
    <w:qFormat/>
    <w:pPr>
      <w:widowControl w:val="false"/>
      <w:shd w:fill="FFFFFF" w:val="clear"/>
      <w:autoSpaceDE w:val="false"/>
      <w:spacing w:lineRule="auto" w:line="360" w:before="100" w:after="100"/>
      <w:ind w:left="-170" w:right="-170" w:firstLine="720"/>
      <w:jc w:val="both"/>
    </w:pPr>
    <w:rPr>
      <w:color w:val="000000"/>
      <w:szCs w:val="23"/>
    </w:rPr>
  </w:style>
  <w:style w:type="paragraph" w:styleId="Style7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38:00Z</dcterms:created>
  <dc:creator>Тамара</dc:creator>
  <dc:description/>
  <cp:keywords/>
  <dc:language>en-US</dc:language>
  <cp:lastModifiedBy>Пользователь</cp:lastModifiedBy>
  <cp:lastPrinted>2008-01-29T17:40:00Z</cp:lastPrinted>
  <dcterms:modified xsi:type="dcterms:W3CDTF">2008-03-27T12:19:00Z</dcterms:modified>
  <cp:revision>5</cp:revision>
  <dc:subject/>
  <dc:title>Россия Федерацията (Россия)</dc:title>
</cp:coreProperties>
</file>