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 на закупку</w:t>
      </w:r>
      <w:r>
        <w:rPr>
          <w:b/>
          <w:sz w:val="22"/>
          <w:szCs w:val="22"/>
        </w:rPr>
        <w:t xml:space="preserve">: «Изготовление и установка объектов наружной рекламы по обеспечению первичных мер пожарной безопасности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6.30 час.</w:t>
        <w:tab/>
        <w:tab/>
        <w:tab/>
        <w:tab/>
        <w:tab/>
        <w:tab/>
        <w:tab/>
        <w:t xml:space="preserve">                    02 июн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укин Алексей Борис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 Александр Льв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Наименование предмета запроса котировок: Изготовление и установка объектов наружной рекламы по обеспечению первичных мер пожарной безопас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583"/>
        <w:gridCol w:w="1620"/>
        <w:gridCol w:w="1440"/>
      </w:tblGrid>
      <w:tr>
        <w:trPr>
          <w:trHeight w:val="6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с НДС (руб.)</w:t>
            </w:r>
          </w:p>
        </w:tc>
      </w:tr>
      <w:tr>
        <w:trPr>
          <w:trHeight w:val="4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и установка растяжек, (изображение согласовано с Заказчиком), размером 5х 0,7 м из материала подрядч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.00</w:t>
            </w:r>
          </w:p>
        </w:tc>
      </w:tr>
      <w:tr>
        <w:trPr>
          <w:trHeight w:val="4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ечатной продукции: формат А-3, цветная печать, самоклеящийся плакат (на пленке или ламинированный, материал подрядчика, (изображение согласовано с Заказчик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.00</w:t>
            </w:r>
          </w:p>
        </w:tc>
      </w:tr>
      <w:tr>
        <w:trPr>
          <w:trHeight w:val="3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щение № 35 от 26.05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26 мая 2008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125 000.00 (Сто двадцать пять  тысяч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оставки товара:: г. Пермь, Мотовилихинский район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 поставки товара:</w:t>
      </w:r>
      <w:r>
        <w:rPr>
          <w:sz w:val="20"/>
          <w:szCs w:val="20"/>
        </w:rPr>
        <w:t xml:space="preserve"> с момента заключения муниципального контракта по 20.06.2008г.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товара (работ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Оплата товара (работ, услуг) будет   произведена без предоплаты, безналичным перечислением денежных средств  в течение 10 дней после подписания актов сдачи- приемки выполненных работ, счета-фактуры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35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35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ИД «ПОЛИТКОМ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екламно-технический центр Ультр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23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ами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«Рекламно-технический центр Ультра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10, г. Пермь, Комсомольский проспект, 96</w:t>
      </w:r>
    </w:p>
    <w:p>
      <w:pPr>
        <w:pStyle w:val="Normal"/>
        <w:rPr/>
      </w:pPr>
      <w:r>
        <w:rPr>
          <w:sz w:val="20"/>
          <w:szCs w:val="20"/>
          <w:u w:val="single"/>
        </w:rPr>
        <w:t>123 000.00 (Сто двадцать три тысячи) рублей 00 копеек.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ООО «Ремонтно-технический центр Ультра»</w:t>
      </w:r>
      <w:r>
        <w:rPr>
          <w:sz w:val="20"/>
          <w:szCs w:val="20"/>
        </w:rPr>
        <w:t>__________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Адрес регистрации: 614010, г. Пермь, Комсомольский проспект, 96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23 000.00 (Сто двадцать три тысячи) рублей 00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 ООО ИД «ПОЛИТКОМ»</w:t>
      </w:r>
      <w:r>
        <w:rPr>
          <w:sz w:val="20"/>
          <w:szCs w:val="20"/>
        </w:rPr>
        <w:t>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u w:val="single"/>
        </w:rPr>
        <w:t>Адрес регистрации: 614000, г. Пермь, ул. Сибирская, 17а, содержит лучшие условия по цене контракта, следующие после предложенных победителе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u w:val="single"/>
        </w:rPr>
        <w:t>125 000.00 (Сто двадцать пять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           /С.В. Мальце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</w:t>
        <w:tab/>
        <w:t>/П.И. Сит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              /А.Б. Бу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              / 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С.Г. Скрыпник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едставитель исполнителя:</w:t>
        <w:tab/>
        <w:tab/>
        <w:t xml:space="preserve">_______________ </w:t>
        <w:tab/>
        <w:t>/______________/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53:00Z</dcterms:created>
  <dc:creator>pc130205</dc:creator>
  <dc:description/>
  <dc:language>en-US</dc:language>
  <cp:lastModifiedBy>pc130205</cp:lastModifiedBy>
  <cp:lastPrinted>2008-05-13T11:28:00Z</cp:lastPrinted>
  <dcterms:modified xsi:type="dcterms:W3CDTF">2008-06-02T09:52:00Z</dcterms:modified>
  <cp:revision>7</cp:revision>
  <dc:subject/>
  <dc:title>ПРОТОКОЛ № 16</dc:title>
</cp:coreProperties>
</file>