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 на закупку работ</w:t>
      </w:r>
      <w:r>
        <w:rPr>
          <w:b/>
          <w:sz w:val="22"/>
          <w:szCs w:val="22"/>
        </w:rPr>
        <w:t xml:space="preserve">: «Организация и проведение заседаний клубов по интересам Мотовилихинского района г. Перми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6.30 час.</w:t>
        <w:tab/>
        <w:tab/>
        <w:tab/>
        <w:tab/>
        <w:tab/>
        <w:tab/>
        <w:tab/>
        <w:t xml:space="preserve">                    02 июн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иткин Павел Иван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Букин Алексей Борис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именование предмета запроса котировок: организация и проведение заседаний клубов по интересам Мотовилихинского района г. Перми</w:t>
      </w:r>
    </w:p>
    <w:p>
      <w:pPr>
        <w:pStyle w:val="Normal"/>
        <w:jc w:val="both"/>
        <w:rPr/>
      </w:pPr>
      <w:r>
        <w:rPr/>
        <w:t>Техническое задание: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59"/>
        <w:gridCol w:w="1696"/>
        <w:gridCol w:w="1544"/>
      </w:tblGrid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седание  клуба любителей русской пес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писать музыкальные фонограммы в соответствии с тематикой клуба. (не менее 3-х ФН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добрать  творческие коллективы (не менее 2-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 Организовать зрителей и участников, не менее 50 челове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должительность заседания клуба 2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 профессионального ведущег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6.20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узеях района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седание клуба «Пермские поэт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добрать  творческие коллективы для проведения  заседания клуба. (не менее 2-х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 одного профессионального ведущ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овать зрителей и участников, не менее 30 челове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должительность заседания клуба 2 час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 20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библиотеках района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едание клуба общения  «Тем, кому за…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 одного профессионального ведущ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овать зрителей и участников, не менее 80 челове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должительность заседания клуба 2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писать музыкальные фонограммы в соответствии с тематикой клуба. (не менее 3-х ФНГ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6.20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мещении не менее 50 м2, оборудованном звуковой аппаратурой.</w:t>
            </w:r>
          </w:p>
        </w:tc>
      </w:tr>
      <w:tr>
        <w:trPr>
          <w:trHeight w:val="1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езентация караоке-клуба </w:t>
              <w:tab/>
              <w:tab/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писать музыкальные фонограммы в соответствии с тематикой клуба. (не менее 10-х ФН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 одного профессионального ведущ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овать зрителей и участников, не менее 80 челове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должительность заседания клуба 2 час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6.20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мещении не менее 50 м2, оборудованном звуковой аппаратурой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96"/>
        <w:gridCol w:w="1543"/>
      </w:tblGrid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седание клуба любителей книги «Читающая семь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 одного профессионального ведущ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овать зрителей и участников, не менее 30 челове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должительность заседания клуба 2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добрать призовой фонд для участников программы.</w:t>
              <w:tab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6.20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библиотеках района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едание семейного клуба, посвященного, Году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ить  одного профессионального ведущ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овать зрителей и участников, не менее 50 челове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должительность заседания клуба 2 часа.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добрать призовой фонд для участников программ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08.06.20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узеях района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№ 36 от 26.05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26 мая 2008 года.</w:t>
      </w:r>
    </w:p>
    <w:p>
      <w:pPr>
        <w:pStyle w:val="Normal"/>
        <w:jc w:val="both"/>
        <w:rPr/>
      </w:pPr>
      <w:r>
        <w:rPr>
          <w:sz w:val="18"/>
          <w:szCs w:val="18"/>
        </w:rPr>
        <w:t>3. Максимальная цена муниципального контракта 135 000.00 (Сто тридцать пять  тысяч) рублей  0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Место проведения работ: г. Пермь, Мотовилихинский район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Сроки выполнения работ:</w:t>
      </w:r>
      <w:r>
        <w:rPr>
          <w:sz w:val="18"/>
          <w:szCs w:val="18"/>
        </w:rPr>
        <w:t xml:space="preserve"> с 04.06.2008г. по 11.06.2008г.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товаров, услуг)  с  учетом   следующих   расходов:  все   выплаченные  и</w:t>
      </w:r>
      <w:r>
        <w:rPr>
          <w:sz w:val="18"/>
          <w:szCs w:val="18"/>
        </w:rPr>
        <w:t>_</w:t>
      </w:r>
      <w:r>
        <w:rPr>
          <w:sz w:val="18"/>
          <w:szCs w:val="18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 xml:space="preserve">Оплата работ (товаров, услуг) будет   произведена без предоплаты, безналичным перечислением денежных средств  в течение 10 дней после подписания актов сдачи- приемки выполненных работ, счета-фактуры или счета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36 </w:t>
      </w:r>
      <w:r>
        <w:rPr/>
        <w:t>поступления котировочных заявок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№ 36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тасюк Андрей Василье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ПромСоцГарантия»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35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ИП Стасюком Андреем Васильевичем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>Адрес регистрации: 614000, г. Пермь, ул. Краснополянская, 40-6</w:t>
      </w:r>
    </w:p>
    <w:p>
      <w:pPr>
        <w:pStyle w:val="Normal"/>
        <w:rPr/>
      </w:pPr>
      <w:r>
        <w:rPr>
          <w:sz w:val="18"/>
          <w:szCs w:val="18"/>
          <w:u w:val="single"/>
        </w:rPr>
        <w:t>133 000.00 (Сто тридцать три тысячи) рублей 00 копеек.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ИП Стасюка Андрея Васильевича</w:t>
      </w:r>
      <w:r>
        <w:rPr>
          <w:sz w:val="18"/>
          <w:szCs w:val="18"/>
        </w:rPr>
        <w:t>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Адрес регистрации: 614000, г. Пермь, ул. Краснополянская, 40-6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33 000.00 (Сто тридцать три тысячи) рублей 00 копеек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ООО «ПромСоцГарантия»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Адрес регистрации: 614000, г. Пермь, ул. Пихтовая, 30А, содержит лучшие условия по цене контракта, 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  <w:u w:val="single"/>
        </w:rPr>
        <w:t>135 000.00 (Сто тридцать пят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_______________            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Члены котировочной комиссии:                         _______________           /А.Л. Дробинин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_______________</w:t>
        <w:tab/>
        <w:t xml:space="preserve"> /П.И. Сит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_______________           / А.В.Старк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______________              /А.Б. Букин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      _______________</w:t>
        <w:tab/>
        <w:t>/С.Г. Скрыпник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едставитель исполнителя:</w:t>
        <w:tab/>
        <w:tab/>
        <w:t xml:space="preserve">  _______________ </w:t>
        <w:tab/>
        <w:t>/______________/</w:t>
        <w:tab/>
        <w:tab/>
        <w:tab/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43:00Z</dcterms:created>
  <dc:creator>pc130205</dc:creator>
  <dc:description/>
  <dc:language>en-US</dc:language>
  <cp:lastModifiedBy>pc130205</cp:lastModifiedBy>
  <cp:lastPrinted>2008-06-02T12:42:00Z</cp:lastPrinted>
  <dcterms:modified xsi:type="dcterms:W3CDTF">2008-06-02T09:54:00Z</dcterms:modified>
  <cp:revision>6</cp:revision>
  <dc:subject/>
  <dc:title>ПРОТОКОЛ № 16</dc:title>
</cp:coreProperties>
</file>