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</w:rPr>
        <w:t xml:space="preserve">ИЗВЕЩЕНИЕ  № 42 от  02.06.08г.  О ПРОВЕДЕНИИ ЗАПРОСА КОТИРОВОК </w:t>
      </w:r>
    </w:p>
    <w:p>
      <w:pPr>
        <w:pStyle w:val="Normal"/>
        <w:spacing w:before="0" w:after="120"/>
        <w:jc w:val="both"/>
        <w:rPr/>
      </w:pPr>
      <w:r>
        <w:rPr/>
        <w:t>На закупку работ:</w:t>
      </w:r>
      <w:r>
        <w:rPr>
          <w:b/>
        </w:rPr>
        <w:t xml:space="preserve"> «Текущий ремонт межквартальных проездов и тротуаров на территории Мотовилихинского района»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260 24 16, факс 266 08 88, электронная почта Е-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finmot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бюджета г. Перми закупку следующих товаров (работ, услуг) способом запроса котировок: текущий ремонт межквартальных проездов и тротуаров на территории Мотовилихинского района </w:t>
      </w:r>
    </w:p>
    <w:p>
      <w:pPr>
        <w:pStyle w:val="Normal"/>
        <w:jc w:val="both"/>
        <w:rPr/>
      </w:pPr>
      <w:r>
        <w:rPr/>
        <w:t>Техническое задани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28"/>
        <w:gridCol w:w="1292"/>
        <w:gridCol w:w="1134"/>
        <w:gridCol w:w="140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 с НДС (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асфальто -бетонного покрытия до 70 мм толщиной с добавлением щебн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000.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ечень межквартальных проездов и тротуар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213"/>
        <w:gridCol w:w="2216"/>
        <w:gridCol w:w="1946"/>
        <w:gridCol w:w="1418"/>
        <w:gridCol w:w="1260"/>
      </w:tblGrid>
      <w:tr>
        <w:trPr>
          <w:trHeight w:val="31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 м</w:t>
            </w:r>
          </w:p>
        </w:tc>
      </w:tr>
      <w:tr>
        <w:trPr>
          <w:trHeight w:val="21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. проез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Дружбы, д. 2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Дружбы, д.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мочный ремонт (локаль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>
          <w:trHeight w:val="21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. проез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Дружбы, 2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Дружбы, д.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мочный ремонт (локаль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з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ургенева, д. 35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ургенева, д. 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мочный ремонт (локаль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1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шеходная дорож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тницы с ул. Ивановско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железной дор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мочный ремонт (локаль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шеходная дорожка за домом  ул. И. Франко, 4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И. Франко, д. 3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Целинная, д.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мочный ремонт (локаль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зд (дополнительно к предыдущему заданию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доль дома ул. Восстания, 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дома по  ул. Республиканская,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мочный ремонт (локаль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. проезд (дополнит. к предыдущему заданию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Хрустальная, 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ул. Чехова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мочный ремонт (локаль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того:                                                                                                                                                            49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Место проведения работ: г. Пермь, Мотовилихинский район, согласно перечню</w:t>
      </w:r>
    </w:p>
    <w:p>
      <w:pPr>
        <w:pStyle w:val="Normal"/>
        <w:rPr/>
      </w:pPr>
      <w:r>
        <w:rPr>
          <w:sz w:val="20"/>
          <w:szCs w:val="20"/>
        </w:rPr>
        <w:t>Сроки выполнения работ:  с момента заключения муниципального контракта до 15.07.2008г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499 000, (Четыреста девяносто девять тысяч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: будет произведена безналичным перечислением денежных средств, в течение 10 дней после подписания актов сдачи-приемки выполненных работ.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по факсу, 266-08-88, 260-24-16 электронной почте, или курьером по адресу: г. Пермь, ул. Уральская, 36, каб. 304 до 17 часов 00 минут 11.06.2008г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Цена товаров (работ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                  ___________________                         С.В. Мальцев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должность)</w:t>
        <w:tab/>
        <w:t xml:space="preserve">                                        (подпись)</w:t>
        <w:tab/>
        <w:t xml:space="preserve">                          (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05:00Z</dcterms:created>
  <dc:creator>pc130205</dc:creator>
  <dc:description/>
  <dc:language>en-US</dc:language>
  <cp:lastModifiedBy>pc130205</cp:lastModifiedBy>
  <dcterms:modified xsi:type="dcterms:W3CDTF">2008-06-02T06:30:00Z</dcterms:modified>
  <cp:revision>5</cp:revision>
  <dc:subject/>
  <dc:title/>
</cp:coreProperties>
</file>