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Директор МОУ «СОШ № 44» г.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 Н.А.Викторина</w:t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  <w:t>«___» ______________   2008 года</w:t>
      </w:r>
    </w:p>
    <w:p>
      <w:pPr>
        <w:pStyle w:val="TextBody"/>
        <w:ind w:firstLine="52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78А от « 03 » июня 2008 г. о проведении  аукциона  «На выполнение подрядных работ по текущему ремонту оконных блоков в муниципальном образовательном учреждении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редняя общеобразовательная школа №44»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и в 2008 году»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МОУ «Средняя общеобразовательная школа №44» г. Перми приглашает всех заинтересованных лиц принять участие в аукционе на выполнение подрядных рабо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ущему ремонту в МОУ «Средняя общеобразовательная школа №44» г. Перми в 2008 году.</w:t>
      </w:r>
    </w:p>
    <w:p>
      <w:pPr>
        <w:pStyle w:val="TextBody"/>
        <w:ind w:firstLine="567"/>
        <w:rPr/>
      </w:pPr>
      <w:r>
        <w:rPr>
          <w:sz w:val="28"/>
          <w:szCs w:val="28"/>
        </w:rPr>
        <w:t>1)   Форма торгов - открытый аукцион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2) Заказчиком аукциона является МОУ «Средняя общеобразовательная школа №44» г.Перми (614097 г.Пермь, проспект Парковый,28, контактный телефон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8 (342)222-68-46, 222-80-90, т/факс 222-63-08. Контактное лицо – Викторина Нина Александровн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) Предметом муниципального контракта является выполнение работ по текущему ремонту (частичная замена деревянных оконных блоков на металлопластиковые оконные блоки) в МОУ «Средняя общеобразовательная школа №44» г. Пер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водная ведомость объемов работ и стоимости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1980"/>
        <w:gridCol w:w="1980"/>
        <w:gridCol w:w="1620"/>
      </w:tblGrid>
      <w:tr>
        <w:trPr>
          <w:trHeight w:val="12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ло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1872" w:leader="none"/>
              </w:tabs>
              <w:snapToGrid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  <w:tab w:val="left" w:pos="1872" w:leader="none"/>
              </w:tabs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 xml:space="preserve">Объём работ </w:t>
            </w:r>
          </w:p>
          <w:p>
            <w:pPr>
              <w:pStyle w:val="Normal"/>
              <w:tabs>
                <w:tab w:val="clear" w:pos="708"/>
                <w:tab w:val="left" w:pos="1692" w:leader="none"/>
                <w:tab w:val="left" w:pos="1872" w:leader="none"/>
              </w:tabs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Кв.м.</w:t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частичная замена оконных блоков на металлопластиковые оконные бл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1 613 034,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60 дн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  <w:t>310,8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) Место выполнения работ - МОУ «Средняя общеобразовательная школа №44», г.Пермь, проспект Парковый, 28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проспект Парковый, 28 </w:t>
      </w:r>
    </w:p>
    <w:p>
      <w:pPr>
        <w:pStyle w:val="TextBody"/>
        <w:ind w:firstLine="567"/>
        <w:rPr/>
      </w:pPr>
      <w:r>
        <w:rPr>
          <w:sz w:val="28"/>
          <w:szCs w:val="28"/>
        </w:rPr>
        <w:t>Плата за аукционную документацию не взимается</w:t>
      </w:r>
    </w:p>
    <w:p>
      <w:pPr>
        <w:pStyle w:val="TextBody"/>
        <w:ind w:firstLine="567"/>
        <w:rPr/>
      </w:pPr>
      <w:r>
        <w:rPr>
          <w:sz w:val="28"/>
          <w:szCs w:val="28"/>
        </w:rPr>
        <w:t>6)</w:t>
      </w:r>
      <w:r>
        <w:rPr>
          <w:szCs w:val="24"/>
        </w:rPr>
        <w:t xml:space="preserve"> </w:t>
      </w:r>
      <w:r>
        <w:rPr>
          <w:sz w:val="28"/>
          <w:szCs w:val="28"/>
        </w:rPr>
        <w:t>Начальная (максимальная) цена Контракта – 1 613 034(один миллион шестьсот тринадцать тысяч тридцать четыре) рубля, 23 копейки, является максимальной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) Для участия в аукционе участнику размещения заказа необходимо представить в запечатанном конверте пакет документов, указанных в пункте 3 аукционной документации и заявку на участие в аукционе до 10 часов, « 24 » июня 2008 года по адресу: г.Пермь, проспект Парковый, 28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8) Аукцион состоится в 10 часов 20 мин. « 08 » июля 2008г. по адресу: г.Пермь, ул.Ленина,23 малый за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00:00Z</dcterms:created>
  <dc:creator>orlov</dc:creator>
  <dc:description/>
  <cp:keywords/>
  <dc:language>en-US</dc:language>
  <cp:lastModifiedBy>СОК</cp:lastModifiedBy>
  <cp:lastPrinted>2008-05-27T11:21:00Z</cp:lastPrinted>
  <dcterms:modified xsi:type="dcterms:W3CDTF">2008-05-29T04:27:00Z</dcterms:modified>
  <cp:revision>32</cp:revision>
  <dc:subject/>
  <dc:title>УТВЕРЖДАЮ</dc:title>
</cp:coreProperties>
</file>