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3.5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 xml:space="preserve">в МУЗ «Медико-санитарная часть №7»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Писарева, 56 (Лот № 5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21"/>
        <w:gridCol w:w="4140"/>
        <w:gridCol w:w="2590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25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выполнения рабо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делам локального сметного расчета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В)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bCs/>
                <w:sz w:val="18"/>
                <w:szCs w:val="22"/>
                <w:lang w:val="en-US"/>
              </w:rPr>
              <w:t>II</w:t>
            </w:r>
            <w:r>
              <w:rPr>
                <w:b/>
                <w:bCs/>
                <w:sz w:val="18"/>
                <w:szCs w:val="22"/>
              </w:rPr>
              <w:t xml:space="preserve"> этаж : </w:t>
            </w:r>
            <w:r>
              <w:rPr>
                <w:bCs/>
                <w:sz w:val="18"/>
                <w:szCs w:val="22"/>
              </w:rPr>
              <w:t>пом. 1(14.9м2), 2(8.8м2), 3(8.1м2), 4(8.1м2), 5(12.9м2), 6(13.3м2), 7(8.6м2), 9(11.9м2), 10(7.4м2), 11(8.3м2), 12(7.8м2),13(10.9м2), 14(18.2м2), 31(14.2м2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2) коридор </w:t>
            </w:r>
            <w:r>
              <w:rPr>
                <w:bCs/>
                <w:sz w:val="18"/>
                <w:szCs w:val="22"/>
              </w:rPr>
              <w:t>(39м2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Прое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По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3. Штукату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Маля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6.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В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b/>
                <w:bCs/>
                <w:sz w:val="18"/>
                <w:szCs w:val="22"/>
                <w:lang w:val="en-US"/>
              </w:rPr>
              <w:t>II</w:t>
            </w:r>
            <w:r>
              <w:rPr>
                <w:b/>
                <w:bCs/>
                <w:sz w:val="18"/>
                <w:szCs w:val="22"/>
              </w:rPr>
              <w:t xml:space="preserve"> этаж: </w:t>
            </w:r>
            <w:r>
              <w:rPr>
                <w:bCs/>
                <w:sz w:val="18"/>
                <w:szCs w:val="22"/>
              </w:rPr>
              <w:t xml:space="preserve">пом. 15(9.7м2), 16(10.6м2), 17(13м2), 18(13м2), 19(16.3м2), 20(9.9м2), 26(27.3м2), 28(10.7м2), 29(14.8м2), 30(14.9м2), туалеты 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2) коридор </w:t>
            </w:r>
            <w:r>
              <w:rPr>
                <w:bCs/>
                <w:sz w:val="18"/>
                <w:szCs w:val="22"/>
              </w:rPr>
              <w:t>(38м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Прое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По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3. Штукату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Маля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6.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В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b/>
                <w:bCs/>
                <w:sz w:val="18"/>
                <w:szCs w:val="22"/>
                <w:lang w:val="en-US"/>
              </w:rPr>
              <w:t>I</w:t>
            </w:r>
            <w:r>
              <w:rPr>
                <w:b/>
                <w:bCs/>
                <w:sz w:val="18"/>
                <w:szCs w:val="22"/>
              </w:rPr>
              <w:t xml:space="preserve"> этаж: </w:t>
            </w:r>
            <w:r>
              <w:rPr>
                <w:bCs/>
                <w:sz w:val="18"/>
                <w:szCs w:val="22"/>
              </w:rPr>
              <w:t>пом. 1(9.3м2), 2(11м2), 3(10.2м2), 4(25.6м2), 5(17.1м2), 8(11.2м2), 10(12.4), 11(14м2), 12(3.7м2), 14(10.8м2), 16(12.5м2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>2) лестничная клетка 2 этажа (правое крыло)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Прое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По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3. Штукату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Маля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5. Лестничная клет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6.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В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b/>
                <w:bCs/>
                <w:sz w:val="18"/>
                <w:szCs w:val="22"/>
                <w:lang w:val="en-US"/>
              </w:rPr>
              <w:t>I</w:t>
            </w:r>
            <w:r>
              <w:rPr>
                <w:b/>
                <w:bCs/>
                <w:sz w:val="18"/>
                <w:szCs w:val="22"/>
              </w:rPr>
              <w:t xml:space="preserve"> этаж: </w:t>
            </w:r>
            <w:r>
              <w:rPr>
                <w:bCs/>
                <w:sz w:val="18"/>
                <w:szCs w:val="22"/>
              </w:rPr>
              <w:t>пом. 19(12.7м2), 20(15.8м2), 21(11м2), 23(11.9м2), 24(7.1м2), 25(8.8м2), 26(13.7м2), 30(7.1м2), 31(14.1м2), 32(9.5м2), 33(9.5м2), 33(26.2м2), 34(13.2м2), 35(9.8м2), 37(4.8м2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>2) лестничная клетка (левое крыло)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Прое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По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3. Штукату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Маляр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5. Лестничная клет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6.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</w:t>
      </w:r>
      <w:r>
        <w:rPr>
          <w:sz w:val="22"/>
          <w:szCs w:val="22"/>
        </w:rPr>
        <w:t xml:space="preserve"> без привязки к конкретной дате</w:t>
      </w:r>
      <w:r>
        <w:rPr/>
        <w:t>): ____________</w:t>
      </w:r>
    </w:p>
    <w:p>
      <w:pPr>
        <w:pStyle w:val="Normal"/>
        <w:rPr/>
      </w:pPr>
      <w:r>
        <w:rPr>
          <w:b/>
        </w:rPr>
        <w:t>*</w:t>
      </w:r>
      <w:r>
        <w:rPr>
          <w:szCs w:val="26"/>
        </w:rPr>
        <w:t xml:space="preserve"> срок выполнения этапа работ указывается  путем штрихования соответствующих ячеек таблицы, причем срок начала выполнения следующего этапа работ не может быть раньше срока окончания предыдущего этапа выполнения работ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>
          <w:szCs w:val="26"/>
        </w:rPr>
        <w:t>в столбце «Место выполнения работ» указан адрес объекта, этаж, номер кабинета, а в скобках площадь соответствующего помещен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                                           ______________                                  ____________________</w:t>
      </w:r>
    </w:p>
    <w:p>
      <w:pPr>
        <w:pStyle w:val="Normal"/>
        <w:jc w:val="both"/>
        <w:rPr/>
      </w:pPr>
      <w:r>
        <w:rPr>
          <w:sz w:val="22"/>
        </w:rPr>
        <w:t>(должность)</w:t>
        <w:tab/>
        <w:tab/>
        <w:tab/>
        <w:tab/>
        <w:tab/>
        <w:t>(подпись, м.п.)</w:t>
        <w:tab/>
        <w:tab/>
        <w:tab/>
        <w:t xml:space="preserve">                </w:t>
        <w:tab/>
        <w:t>(ФИО</w:t>
      </w:r>
      <w:r>
        <w:rPr>
          <w:b/>
          <w:bCs/>
          <w:sz w:val="22"/>
        </w:rPr>
        <w:t>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4-30T11:32:00Z</cp:lastPrinted>
  <dcterms:modified xsi:type="dcterms:W3CDTF">2008-05-27T02:32:00Z</dcterms:modified>
  <cp:revision>64</cp:revision>
  <dc:subject/>
  <dc:title/>
</cp:coreProperties>
</file>