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81 А от 03 июн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</w:t>
      </w:r>
      <w:r>
        <w:rPr>
          <w:sz w:val="24"/>
          <w:szCs w:val="24"/>
        </w:rPr>
        <w:t xml:space="preserve">выполнение  </w:t>
      </w:r>
      <w:r>
        <w:rPr>
          <w:color w:val="000000"/>
          <w:sz w:val="24"/>
          <w:szCs w:val="24"/>
        </w:rPr>
        <w:t xml:space="preserve">работ </w:t>
      </w:r>
      <w:r>
        <w:rPr>
          <w:sz w:val="24"/>
          <w:szCs w:val="24"/>
        </w:rPr>
        <w:t>по устройству металлического ограждения МОУ ДОД «ДМШ №8» г.Перми по ул.Сокольская,8 в Кировском рай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Муниципальное образовательное учреждение дополнительного образования детей «Детская музыкальная школа №8» г.Перми ( МОУ ДОД «ДМШ №8»), извещает о проведении открытого аукциона   на право заключения муниципального контракта на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ыполнение  </w:t>
      </w:r>
      <w:r>
        <w:rPr>
          <w:color w:val="000000"/>
          <w:sz w:val="24"/>
          <w:szCs w:val="24"/>
        </w:rPr>
        <w:t xml:space="preserve">работ </w:t>
      </w:r>
      <w:r>
        <w:rPr>
          <w:sz w:val="24"/>
          <w:szCs w:val="24"/>
        </w:rPr>
        <w:t>по устройству металлического ограждения МОУ ДОД «ДМШ №8» г.Перми в 2008 году</w:t>
      </w:r>
    </w:p>
    <w:p>
      <w:pPr>
        <w:pStyle w:val="TextBody"/>
        <w:ind w:firstLine="720"/>
        <w:rPr/>
      </w:pPr>
      <w:r>
        <w:rPr>
          <w:i/>
        </w:rPr>
        <w:t>Адрес Заказчика</w:t>
      </w:r>
      <w:r>
        <w:rPr/>
        <w:t xml:space="preserve">- 614070, г. Пермь, ул.Сокольская,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  <w:lang w:val="en-US"/>
        </w:rPr>
        <w:t>dmsh</w:t>
      </w:r>
      <w:r>
        <w:rPr>
          <w:color w:val="0000FF"/>
          <w:sz w:val="22"/>
          <w:szCs w:val="22"/>
        </w:rPr>
        <w:t>8@</w:t>
      </w:r>
      <w:r>
        <w:rPr>
          <w:color w:val="0000FF"/>
          <w:sz w:val="22"/>
          <w:szCs w:val="22"/>
          <w:lang w:val="en-US"/>
        </w:rPr>
        <w:t>bk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/>
        <w:t>; тел (342) 255-83-37</w:t>
      </w:r>
    </w:p>
    <w:p>
      <w:pPr>
        <w:pStyle w:val="TextBody"/>
        <w:ind w:firstLine="720"/>
        <w:rPr>
          <w:u w:val="single"/>
        </w:rPr>
      </w:pPr>
      <w:r>
        <w:rPr>
          <w:i/>
        </w:rPr>
        <w:t>Предмет муниципального контракта</w:t>
      </w:r>
      <w:r>
        <w:rPr/>
        <w:t xml:space="preserve">: выполнение  </w:t>
      </w:r>
      <w:r>
        <w:rPr>
          <w:color w:val="000000"/>
        </w:rPr>
        <w:t xml:space="preserve">работ </w:t>
      </w:r>
      <w:r>
        <w:rPr/>
        <w:t>по устройству металлического ограждения МОУ ДОД «ДМШ №8» г.Пер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сто выполнения работ: г. Пермь, ул.</w:t>
      </w:r>
      <w:r>
        <w:rPr/>
        <w:t xml:space="preserve"> Сокольская,8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- 582382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29119руб.10 копеек (5 % начальной (максимальной) цены контра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779"/>
        <w:gridCol w:w="2160"/>
        <w:gridCol w:w="1260"/>
        <w:gridCol w:w="310"/>
      </w:tblGrid>
      <w:tr>
        <w:trPr>
          <w:trHeight w:val="4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ол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Раздел 1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Ограждение по кирпичным столба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Копание ям вручную без креплений для стоек и столбов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 откосов глубиной до 0,7 м группа грунтов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40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основания под фундаменты щебеноч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м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бетонных фундаментов общего назначения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ом до 5 м3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т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0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дка из керамического одинарного полнотелого кирпича конструкций столбов прямоугольных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мированных при высоте этажа до 4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м3 кл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секций огра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кции огра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унтовка металлических поверхностей за один раз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Грунтовкой ГФ-021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Окраска металлических огрунтованных поверхностей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малью ПФ-15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sz w:val="20"/>
              </w:rPr>
              <w:t>Устройство воро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ворот распашных с установкой смтолбов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лли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рота распаш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ойки из труб электросварных наружный диаметр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мм толщина стенки 3,5м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унтовка металлических поверхностей за один раз грунтовкой ГФ-021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краска металлических огрунтованных поверхностей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малью ПФ-15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онтаж металлических оград по железобетонны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лбам без цоколя из сетчатых панелей высотой до 1,7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 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и </w:t>
      </w:r>
      <w:r>
        <w:rPr>
          <w:color w:val="0000FF"/>
          <w:sz w:val="24"/>
          <w:szCs w:val="24"/>
          <w:lang w:val="en-US"/>
        </w:rPr>
        <w:t>goszakaz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.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Сокольская,8, контактный телефон (342) 255-83-37,255-88-63. Контактное лицо –Большакова Татьяна Борисовна.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с 04 июня 2008 г. до 10.00 часов 24 июня 2008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24 июня 2008 г. с 10.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Пермь, ул. Ленина,23, Малый зал в                                         10 час. 40 мин. 08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школы                                                          О.Г.Мото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3:00Z</dcterms:created>
  <dc:creator>User</dc:creator>
  <dc:description/>
  <cp:keywords/>
  <dc:language>en-US</dc:language>
  <cp:lastModifiedBy>СОК</cp:lastModifiedBy>
  <cp:lastPrinted>2008-05-28T09:46:00Z</cp:lastPrinted>
  <dcterms:modified xsi:type="dcterms:W3CDTF">2008-05-28T05:13:00Z</dcterms:modified>
  <cp:revision>10</cp:revision>
  <dc:subject/>
  <dc:title>                                                                                        УТВЕРЖДАЮ</dc:title>
</cp:coreProperties>
</file>