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ИЗВЕЩЕНИЕ №182</w:t>
      </w:r>
      <w:r>
        <w:rPr>
          <w:rFonts w:eastAsia="Times New Roman" w:cs="Times New Roman"/>
          <w:b/>
          <w:color w:val="auto"/>
          <w:sz w:val="22"/>
          <w:szCs w:val="22"/>
          <w:lang w:val="en-US" w:eastAsia="zxx" w:bidi="ar-SA"/>
        </w:rPr>
        <w:t>A</w:t>
      </w:r>
      <w:r>
        <w:rPr>
          <w:rFonts w:eastAsia="Times New Roman" w:cs="Times New Roman"/>
          <w:b/>
          <w:color w:val="FF0000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от «03»  июня  2008 г.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О проведении открытого аукциона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на право заключения муниципального контракта на выполнение работ по текущему ремонту в помещениях библиотеки № 21 по адресу: г. Пермь, ул. Гашкова, д. 20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Заказчик: МУК "Объединение муниципальных библиотек"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1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УК "Объединение муниципальных библиотек" приглашает всех заинтересованных лиц принять участие в открытом аукционе на право заключения муниципального контракта на выполнение работ по текущему ремонту в помещениях библиотеки № 21 по адресу: г. Пермь, ул. Гашкова, д. 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Форма торгов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– открытый аукци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Информация о заказчике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УК "Объединение муниципальных библиотек"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Адрес:614000 г. Пермь, ул. Коммунистическая, д. 25,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Адрес электронной почты: 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pushlib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@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permregion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r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Факс: (342) 212-67-41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онтактное лицо по организационным вопросам: Клешнина Наталья Сергеевна,  (342) 212-13-91,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онтактное лицо по техническим вопросам: Димухаметова Людмила Карповна, (342) 212-67-41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Предмет муниципального контракта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ЛОТ № 1: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выполнение работ по текущему ремонту помещений библиотеки № 21 по адресу: г. Пермь, ул. Гашкова, д. 20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tbl>
      <w:tblPr>
        <w:tblW w:w="966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071"/>
        <w:gridCol w:w="2862"/>
        <w:gridCol w:w="1240"/>
        <w:gridCol w:w="3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пп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Наименова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Ед. изм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eastAsia="ru-RU" w:bidi="ar-SA"/>
              </w:rPr>
              <w:t>Раздел 1. Детский отдел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плошное выравнивание поверхностей (однослойная штукатурка) из сухих растворных смесей толщиной до 10 мм потолк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штукатур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55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шивание  водоэмульсинной краской ранее окрашенных известковой или клеевой краской с расчисткой старой краски более 35 % потолк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55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Очистка вручную поверхности  стен от перхлорвиниловых и масляных красок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расчищенн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64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Сплошное выравнивание штукатурки внутри здания (однослойная штукатурка) сухой растворной смесью  (типа "Ветонит", либо эквиваент) толщиной до 10 мм для последующей окраски или оклейки обоями стен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64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0,64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Разборка деревянных заполнений проемов дверных и воротных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0329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с одним дверным проемом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  <w:t xml:space="preserve">1 м2 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  <w:t>0,35</w:t>
            </w:r>
          </w:p>
        </w:tc>
      </w:tr>
      <w:tr>
        <w:trPr>
          <w:trHeight w:val="57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проемов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0294</w:t>
            </w:r>
          </w:p>
        </w:tc>
      </w:tr>
      <w:tr>
        <w:trPr>
          <w:trHeight w:val="6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0588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06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азборка плинтус  деревянных и из пластмассовых материал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плинтусов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Острожка и циклевка пол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м2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емонт паркетнй доски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00 мест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окрытие полов лаком за 2раза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плинтусов поливинилхлоридных на клее КН-2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плинтусов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5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Раздел 2. Холл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16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плошное выравнивание поверхностей (однослойная штукатурка) из сухих растворных смесей толщиной до 10 мм потолк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штукатур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42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шивание  водоэмульсинной краской ранее окрашенных известковой или клеевой краской с расчисткой старой краски более 35 % потолк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4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18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Очистка вручную поверхности  стен от перхлорвиниловых и масляных красок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расчищенн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8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Сплошное выравнивание штукатурки внутри здания (однослойная штукатурка) сухой растворной смесью  (типа "Ветонит", либо эквивалент) толщиной до 10 мм для последующей окраски или оклейки обоями стен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20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22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Раздел 3. Читальный зал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23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плошное выравнивание поверхностей (однослойная штукатурка) из сухих растворных смесей толщиной до 10 мм потолк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штукатур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,78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24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шивание  водоэмульсинной краской ранее окрашенных известковой или клеевой краской с расчисткой старой краски более 35 % потолк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,78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25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Очистка вручную поверхности  стен от перхлорвиниловых и масляных красок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расчищенн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,42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26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Сплошное выравнивание штукатурки внутри здания (однослойная штукатурка) сухой растворной смесью  (типа "Ветонит", либо эквивалент) толщиной до 10 мм для последующей окраски или оклейки обоями стен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,4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,4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Разборка деревянных заполнений проемов дверных и воротных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0329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29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с одним дверным проемом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  <w:t xml:space="preserve">1 м2 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  <w:t>0,35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30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проемов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0294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31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0588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32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33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азборка плинтус  деревянных и из пластмассовых материал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плинтусов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34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Острожка и циклевка пол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м2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  <w:t>1,5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емонт паркетнй доски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00 мест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36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окрытие полов лаком за 2раза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  <w:t>1,5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37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плинтусов поливинилхлоридных на клее КН-2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плинтусов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,58</w:t>
            </w:r>
          </w:p>
        </w:tc>
      </w:tr>
      <w:tr>
        <w:trPr>
          <w:trHeight w:val="255" w:hRule="atLeast"/>
        </w:trPr>
        <w:tc>
          <w:tcPr>
            <w:tcW w:w="5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Раздел 4. Абонемент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38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плошное выравнивание поверхностей (однослойная штукатурка) из сухих растворных смесей толщиной до 10 мм потолк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штукатур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,7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39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шивание  водоэмульсинной краской ранее окрашенных известковой или клеевой краской с расчисткой старой краски более 35 % потолк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,7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40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Очистка вручную поверхности  стен от перхлорвиниловых и масляных красок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расчищенн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,32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41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Сплошное выравнивание штукатурки внутри здания (однослойная штукатурка) сухой растворной смесью  (типа "Ветонит", либо эквивалент) толщиной до 10 мм для последующей окраски или оклейки обоями стен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,3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42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,32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43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44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азборка плинтус  деревянных и из пластмассовых материал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плинтусов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45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Острожка и циклевка пол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м2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  <w:t>1,5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46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емонт паркетнй доски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00 мест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47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окрытие полов лаком за 2раза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  <w:t>1,5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48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плинтусов поливинилхлоридных на клее КН-2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плинтусов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46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49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емонт оконных коробок в каменных стенах при двух переплетах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коробок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50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лучшенная масляная окраска ранее окрашенных окон за два раза с расчисткой старой краски до 35 %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2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51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Разборка деревянных заполнений проемов дверных и воротных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  <w:t>0,067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52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с одним дверным проемом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  <w:t xml:space="preserve">1 м2 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  <w:t>0,35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53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проемов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0294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54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0588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55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  <w:t>3,4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56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отремонтированн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57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Установка дверного доводчика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шт. приборов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5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Раздел 4. Тамбур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58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плошное выравнивание поверхностей (однослойная штукатурка) из сухих растворных смесей толщиной до 10 мм потолк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штукатур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59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шивание  водоэмульсинной краской ранее окрашенных известковой или клеевой краской с расчисткой старой краски более 35 % потолк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60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блицовка стен по одинарному металлическому каркасу из потолочного профиля гипсокартонными листами  одним слоем с дверным проемом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м2 стены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5,7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61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Сплошное выравнивание поверхностей (однослойная штукатурка) из сухих растворных смесей толщиной до 10 мм стен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оштукатур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  <w:t>0,157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62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ru-RU" w:bidi="ar-SA"/>
              </w:rPr>
              <w:t>0,157</w:t>
            </w:r>
          </w:p>
        </w:tc>
      </w:tr>
      <w:tr>
        <w:trPr>
          <w:trHeight w:val="255" w:hRule="atLeast"/>
        </w:trPr>
        <w:tc>
          <w:tcPr>
            <w:tcW w:w="5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Раздел 5. Фасад (главный вход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63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ротравка цементной штукатурки нейтрализующим раствором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ротравленн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64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емонт штукатурки фасадов цементно-известковым раствором площадью отдельных мест до 5 м2 толщиной слоя до 20 мм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м2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65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Окраска перхлорвиниловыми красками по подготовленной поверхности фасадов простых за 2 раза с земли и лес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Раздел 6. Книгохранение-1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66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плошное выравнивание поверхностей (однослойная штукатурка) из сухих растворных смесей толщиной до 10 мм потолк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штукатур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436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67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шивание  водоэмульсинной краской ранее окрашенных известковой или клеевой краской с расчисткой старой краски более 35 % потолк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436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68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Очистка вручную поверхности  стен от перхлорвиниловых и масляных красок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расчищенн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75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69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Сплошное выравнивание штукатурки внутри здания (однослойная штукатурка) сухой растворной смесью  (типа "Ветонит", либо эквивалент) толщиной до 10 мм для последующей окраски или оклейки обоями стен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75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70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0,75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71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72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азборка плинтус  деревянных и из пластмассовых материал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плинтусов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73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азборка покрытий полов: из линолеума и релина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крытий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43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74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Устройство стяжек цементных толщиной 20 мм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стяжк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75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Устройство покрытий из линолеума насухо со свариванием полотнищ в стыка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крытия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43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76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плинтусов поливинилхлоридных на клее КН-2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плинтусов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65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77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Разборка деревянных заполнений проемов дверных и воротных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02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78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проемов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02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79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044</w:t>
            </w:r>
          </w:p>
        </w:tc>
      </w:tr>
      <w:tr>
        <w:trPr>
          <w:trHeight w:val="255" w:hRule="atLeast"/>
        </w:trPr>
        <w:tc>
          <w:tcPr>
            <w:tcW w:w="5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Раздел 7. Книгохранение-2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80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плошное выравнивание поверхностей (однослойная штукатурка) из сухих растворных смесей толщиной до 10 мм потолк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штукатур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81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шивание  водоэмульсинной краской ранее окрашенных известковой или клеевой краской с расчисткой старой краски более 35 % потолк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82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Очистка вручную поверхности  стен от перхлорвиниловых и масляных красок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расчищенн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48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83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Сплошное выравнивание штукатурки внутри здания (однослойная штукатурка) сухой растворной смесью  (типа "Ветонит", либо эквивалент) толщиной до 10 мм для последующей окраски или оклейки обоями стен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48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84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0,48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85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86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азборка плинтус  деревянных и из пластмассовых материалов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плинтусов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87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азборка покрытий полов: из линолеума и релина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крытий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88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Устройство стяжек цементных толщиной 20 мм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стяжк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Устройство покрытий из линолеума насухо со свариванием полотнищ в стыка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крытия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90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плинтусов поливинилхлоридных на клее КН-2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плинтусов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16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91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Разборка деревянных заполнений проемов дверных и воротных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02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92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ru-RU" w:bidi="ar-SA"/>
              </w:rPr>
              <w:t>100 м2 проемов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02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93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044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94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лучшенная масляная окраска ранее окрашенных окон за два раза с расчисткой старой краски до 35 %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,039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Место выполнения работ: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г. Пермь, ул. Гашкова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Начальная (максимальная) цена контракта: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>800 000,00 (восемьсот тысяч)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Информация о проведении аукцион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792" w:right="0" w:hanging="432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орядок получения аукционной документации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: г. Пермь, ул. Коммунистическая, д. 25, каб. 32, 3 этаж. Либо на сайте 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0"/>
            <w:szCs w:val="20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 w:eastAsia="zxx" w:bidi="ar-SA"/>
          </w:rPr>
          <w:t>gorodperm</w:t>
        </w:r>
        <w:r>
          <w:rPr>
            <w:rStyle w:val="InternetLink"/>
            <w:rFonts w:eastAsia="Times New Roman" w:cs="Times New Roman"/>
            <w:sz w:val="20"/>
            <w:szCs w:val="20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 w:eastAsia="zxx" w:bidi="ar-SA"/>
          </w:rPr>
          <w:t>ru</w:t>
        </w:r>
      </w:hyperlink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 Аукционная документация предоставляется бесплатно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1"/>
          <w:szCs w:val="21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7.2. Подача заявок на участие в аукционе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ля участия в аукционе участник размещения заказа может с 04.06.2008г. до  14 час. 00 мин.  02.07.2008г. подать заявку на участие в аукционе, оформленную в соответствии настоящей документацией об аукционе, по адресу: г. Пермь, ул. Коммунистическая, д. 25, каб. 32, 3 этаж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7.3. Рассмотрение заявок на участие в аукционе: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ата и время начала рассмотрения заявок на участие в аукционе  14 час. 00 мин.  02 июля 2008 г.  Место рассмотрения заявок: г. Пермь, ул. Коммунистическая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Место, дата и время проведения аукциона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Аукцион состоится по адресу г. Пермь, ул. Ленина, 23, малый зал, в 10-00 местного времени    «15»   июля               2008 г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иректор МУК "ОМБ"                      __________________________                            Е.Н.Клешнин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МП</w:t>
      </w:r>
    </w:p>
    <w:sectPr>
      <w:type w:val="nextPage"/>
      <w:pgSz w:w="11906" w:h="16838"/>
      <w:pgMar w:left="1210" w:right="855" w:gutter="0" w:header="0" w:top="630" w:footer="0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5z0">
    <w:name w:val="WW8Num15z0"/>
    <w:qFormat/>
    <w:rPr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07:00Z</dcterms:created>
  <dc:creator>Новоселова ИВ</dc:creator>
  <dc:description/>
  <dc:language>en-US</dc:language>
  <cp:lastModifiedBy/>
  <cp:lastPrinted>2008-05-27T12:37:00Z</cp:lastPrinted>
  <dcterms:modified xsi:type="dcterms:W3CDTF">2008-04-21T06:38:18Z</dcterms:modified>
  <cp:revision>6</cp:revision>
  <dc:subject/>
  <dc:title>ИЗВЕЩЕНИЕ № 43 от « 19 » ноября  2007 г</dc:title>
</cp:coreProperties>
</file>