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83А от 03.06.2008 г.</w:t>
      </w:r>
    </w:p>
    <w:p>
      <w:pPr>
        <w:pStyle w:val="TextBody"/>
        <w:rPr/>
      </w:pPr>
      <w:r>
        <w:rPr/>
        <w:t>Администрация Ленинского района объявляет о проведении открытого аукциона на выполнение текущего ремонта  помещений   общественного центра «Коммунистический» по адресу ул.Орджоникидзе,9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кущего ремонта  помещений   общественного центра «Коммунистический» по адресу ул.Орджоникидзе,96 (Приложение1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0000,00 рубле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500,00  рубле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есто, день, время начала и окончания подачи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Заявки принимаются по адресу: г. Пермь, ул. Кирова, 59, каб. 38 с 9-00 до 18-00 часов, пятница с 9-00 до 17-00 часов, обед  с 12-00 до 13-00 в рабочие дн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Начало подачи заявок на участие в аукционе: день, следующий за днем опубликования в официальном печатном издании или размещения на официальном сайте извещения о проведении аукциона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кончание срока подачи заявок на участие в аукционе: «02» июля 2008 г.  до 15.час.00 ми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>9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5 час.00 мин.02 июля 2008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 10 час.2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естного времени) 15 июля 2008 г. по адресу: 614000, ул. Ленина, 23, малый за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ервый заместитель главы   администрации                                                        А.С.Юдин                                                                                                                                              </w:t>
        <w:tab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: Общественный центр "Коммунистический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дресу ул.Орджоникидзе, 96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ущий ремонт помещений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  <w:t>Замена магистрали канализаци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</w:tr>
      <w:tr>
        <w:trPr>
          <w:trHeight w:val="5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1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</w:tr>
      <w:tr>
        <w:trPr>
          <w:trHeight w:val="51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Трубопроводы канализации из полиэтиленовых труб высокой плотности с гильзами, диаметром 10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55</w:t>
            </w:r>
          </w:p>
        </w:tc>
      </w:tr>
      <w:tr>
        <w:trPr>
          <w:trHeight w:val="21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П 110*3,2х1000 наруж.кан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П 110*3,2х2000 наруж.кан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110х110/45*3.2 наружн. кан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бет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6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0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при проходе труб через фундаменты или стены подвала диаметром до 20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анализационных трубопроводов к существующей сети в грунтах: мокр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31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3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4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и гидроклина - прочистка ка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  <w:t>Замена стояка канализации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2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31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унитазов типа "Компакт"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:Унитаз-компакт Kомфорт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  <w:t>Замена магистрали холодного водоснабжения (ХВС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3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9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4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Вентили проходные муфтовые 15КЧ18Р для воды, давлением 1.6 МПа (16 кгс/см2), диаметром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5 мм х 3/4" х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Вентили проходные муфтовые 15КЧ18Р для воды, давлением 1.6 МПа (16 кгс/см2), диаметром 32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32 мм х 1" х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ойник 90*32*90 и 90*25*9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8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Ф 9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3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32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5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Замена стояка холодного водоснабжения (ХВС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17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0 мм х 1/2" х 2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переходные 32 х 20 х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переходные 25 х 20 х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диам.32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диам.25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комбинированные внутр. резьба Ф 32*1"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комбинированные внутр. резьба Ф25*3/4"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ind w:left="7655" w:hanging="6395"/>
        <w:jc w:val="center"/>
        <w:rPr/>
      </w:pPr>
      <w:r>
        <w:rPr/>
        <w:t>Замена магистрали горячего водоснабжения (ГВС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10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52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9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34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Трубы напорные из полиэтилена низкого давления среднего типа, наружным диаметром 90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28</w:t>
            </w:r>
          </w:p>
        </w:tc>
      </w:tr>
      <w:tr>
        <w:trPr>
          <w:trHeight w:val="10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армированная Ф 90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28</w:t>
            </w:r>
          </w:p>
        </w:tc>
      </w:tr>
      <w:tr>
        <w:trPr>
          <w:trHeight w:val="4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Вентили проходные муфтовые 15КЧ18Р для воды, давлением 1.6 МПа (16 кгс/см2), диаметром 25 мм 15КЧ18Р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5 мм х 3/4" х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Вентили проходные муфтовые 15КЧ18Р для воды, давлением 1.6 МПа (16 кгс/см2), диаметром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32 мм х 1" х 32 мм 15КЧ18Р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90*32*90 и 90*25*9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32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5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Ф 9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мена стояков отопления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1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32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41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2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</w:tr>
      <w:tr>
        <w:trPr>
          <w:trHeight w:val="40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</w:tbl>
    <w:p>
      <w:pPr>
        <w:pStyle w:val="Normal"/>
        <w:jc w:val="center"/>
        <w:rPr/>
      </w:pPr>
      <w:r>
        <w:rPr/>
        <w:t>Замена магистрали отопления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340"/>
        <w:gridCol w:w="1260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5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4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35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47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35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  <w:tr>
        <w:trPr>
          <w:trHeight w:val="1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задвижек диаметром: 8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8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на трубопроводах из стальных труб диаметром до 5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: 80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</w:tr>
      <w:tr>
        <w:trPr>
          <w:trHeight w:val="3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1</w:t>
            </w:r>
          </w:p>
        </w:tc>
      </w:tr>
      <w:tr>
        <w:trPr>
          <w:trHeight w:val="43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5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0 км: класс груза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амена стояка ГВС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>
          <w:trHeight w:val="53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армированная Ф 32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8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50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армированная Ф 25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4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51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армированная Ф 20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0 мм х 1/2" х 20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переходные 32 х 20 х 32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переходные 25 х 20 х 25 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диам.32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диам.25м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комбинированные внутр.резьба Ф32*1"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комбинированные внутр.резьба Ф25*3/4"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плоизоляция  магистральных трубопроводов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изделиями из вспененного каучука ("Армофлекс"), вспененного полиэтилена ("Термофлекс") трубк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убопров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3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лупы из пенополиуретана для изоляции трубопроводов диаметром 57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лупы из пенополиуретана для изоляции трубопроводов диаметром 89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35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лупы из пенополиуретана для изоляции трубопроводов диаметром 108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 Знак"/>
    <w:qFormat/>
    <w:rPr>
      <w:sz w:val="24"/>
      <w:szCs w:val="24"/>
      <w:lang w:val="ru-RU" w:bidi="ar-SA"/>
    </w:rPr>
  </w:style>
  <w:style w:type="character" w:styleId="Normal1">
    <w:name w:val="Normal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uppressAutoHyphens w:val="true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cp:keywords/>
  <dc:language>en-US</dc:language>
  <cp:lastModifiedBy>СОК</cp:lastModifiedBy>
  <cp:lastPrinted>2008-05-28T17:02:00Z</cp:lastPrinted>
  <dcterms:modified xsi:type="dcterms:W3CDTF">2008-05-29T08:46:00Z</dcterms:modified>
  <cp:revision>24</cp:revision>
  <dc:subject/>
  <dc:title>Извещение № 9  от  21  декабря 2007 года</dc:title>
</cp:coreProperties>
</file>