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187А от «03»  июн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апитальному ремонту  сети горячего водоснабжения от жилого дома по ул. Гашкова, 20 до жилого дома по ул. Сигаева, 2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сети горячего водоснабжения от жилого дома по ул. Гашкова, 20 до жилого дома по ул. Сигаева,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ind w:firstLine="540"/>
        <w:rPr/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, Мотовилихинский район, микрорайон Вышка-2, ул. Гашкова, 20, ул. Сигаева, 2.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чало работ:                       с момента заключения муниципального контракта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 :               15 августа  2008 г.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>:  350 344,42 руб. (Триста пятьдесят тысяч триста сорок четыре рубля 42 коп.)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 xml:space="preserve">Форма аукцион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Место подачи аукционных заявок: </w:t>
      </w: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аукционную заявку по форме согласно приложению № 1. 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заявок с «04» июня 2008 года по «02» июля 2008 года до 14 час.00 мин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Ленина,23, Малый зал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«15» июля 2008 года в 10 час. 40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/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двенадцати дней, но не ранее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. о. директора           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4:08:00Z</dcterms:created>
  <dc:creator>saburova</dc:creator>
  <dc:description/>
  <cp:keywords/>
  <dc:language>en-US</dc:language>
  <cp:lastModifiedBy>СОК</cp:lastModifiedBy>
  <cp:lastPrinted>2008-05-14T14:29:00Z</cp:lastPrinted>
  <dcterms:modified xsi:type="dcterms:W3CDTF">2008-05-29T10:30:00Z</dcterms:modified>
  <cp:revision>10</cp:revision>
  <dc:subject/>
  <dc:title>ИЗВЕЩЕНИЕ № 28 от 29 ноября  2007 г</dc:title>
</cp:coreProperties>
</file>