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 о. директора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по капитальному ремонту сети горячего водоснабжения от жилого дом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ул. Гашкова, 20 до жилого дома по ул. Сигаева, 2.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казать месяц)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оз мусо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икоррозийное покрытие и окраска трубопровод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онные рабо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                                                                                        /                                             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5-15T09:28:00Z</cp:lastPrinted>
  <dcterms:modified xsi:type="dcterms:W3CDTF">2008-05-15T03:30:00Z</dcterms:modified>
  <cp:revision>8</cp:revision>
  <dc:subject/>
  <dc:title>                    Согласовано                                                                                               </dc:title>
</cp:coreProperties>
</file>