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аименование (фирменное наименование) с указанием организационно-правовой формы: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_______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Место нахождения: 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Почтовый адрес: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омер контактного телефона: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/>
        <w:t>Для индивидуальных предпринимателей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Фамилия, имя, отчество: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Паспортные данные: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Сведения о месте жительства: 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омер контактного телефона: 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Подпись участника размещения заказа           ___________                       ________________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Расшифровка подписи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 xml:space="preserve">М.П.  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Дата_________________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0:42:00Z</dcterms:created>
  <dc:creator>saburova</dc:creator>
  <dc:description/>
  <dc:language>en-US</dc:language>
  <cp:lastModifiedBy>saburova</cp:lastModifiedBy>
  <cp:lastPrinted>2008-03-25T15:10:00Z</cp:lastPrinted>
  <dcterms:modified xsi:type="dcterms:W3CDTF">2008-03-28T10:42:00Z</dcterms:modified>
  <cp:revision>2</cp:revision>
  <dc:subject/>
  <dc:title>Форма 2</dc:title>
</cp:coreProperties>
</file>