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№____ </w:t>
      </w:r>
    </w:p>
    <w:p>
      <w:pPr>
        <w:pStyle w:val="Normal"/>
        <w:jc w:val="right"/>
        <w:rPr/>
      </w:pPr>
      <w:r>
        <w:rPr>
          <w:sz w:val="22"/>
          <w:szCs w:val="22"/>
        </w:rPr>
        <w:t>от «___»_______________ 2008</w:t>
      </w:r>
      <w:r>
        <w:rPr>
          <w:b/>
          <w:sz w:val="22"/>
          <w:szCs w:val="22"/>
        </w:rPr>
        <w:t xml:space="preserve">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ремонту тепловой трассы от ЦТП до зд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415» по ул. Целинная, 29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14"/>
        <w:gridCol w:w="4230"/>
        <w:gridCol w:w="64"/>
        <w:gridCol w:w="1843"/>
        <w:gridCol w:w="81"/>
        <w:gridCol w:w="1859"/>
        <w:gridCol w:w="45"/>
      </w:tblGrid>
      <w:tr>
        <w:trPr>
          <w:trHeight w:val="6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1-004-05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2-057-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11-1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до 2 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1-033-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2-027-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механизированным способом, группа грунтов 2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47-01-046-0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24-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вой изоляции из ваты минеральной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наружной площади разобранной изоляци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17-0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трубопроводов в полупроходных каналах с повышенной влажностью диаметром труб до: 80 м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8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4-01-003-0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олупроходном канале при условном давлении 1,6МПа, температуре 150гр.С, диаметр труб:80м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м трубопро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8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ы скользящие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3-017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9 мм толщина стенки3.5 м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8,7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3-045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 4 м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2-03-001-0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стальных сварных диаметром :100-250 м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нных частей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йс лист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д-89м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4-01-033-0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20м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300-126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ые муфтовые 15Б1БК для воды и пара, давлением1,6 МПа(16кгс/см2), диаметром 15м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ЕР22-01-011-0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стальных водопроводных труб с гидравлическим испытанием диаметром:100мм(гильза-4шт)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м трубопровод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ЕР16-07-006-0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сальников при проходе труб через фундаменты или стены подвала диаметром до 100м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альни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46-03-017-0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стенах бетонных площадью до 0,2 м2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2-0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4-23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6-01-009-1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4-9132-3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еплоизоляционный (Isover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6-01-054-01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7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7-06-002-0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 до 5 м2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1-003-0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обмазочная битумная в 2 слоя по плитам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1-003-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П1-3-26</w:t>
            </w:r>
          </w:p>
        </w:tc>
        <w:tc>
          <w:tcPr>
            <w:tcW w:w="4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П3-3-25-1</w:t>
            </w:r>
          </w:p>
        </w:tc>
        <w:tc>
          <w:tcPr>
            <w:tcW w:w="4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П1-4-26</w:t>
            </w:r>
          </w:p>
        </w:tc>
        <w:tc>
          <w:tcPr>
            <w:tcW w:w="4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начальника отдела                                                                                       Т.Л. Пос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43:00Z</dcterms:created>
  <dc:creator>LSK</dc:creator>
  <dc:description>Shankar's Birthday falls on 25th July.  Don't Forget to wish him</dc:description>
  <cp:keywords>Birthday</cp:keywords>
  <dc:language>en-US</dc:language>
  <cp:lastModifiedBy>saburova</cp:lastModifiedBy>
  <cp:lastPrinted>2008-05-15T09:41:00Z</cp:lastPrinted>
  <dcterms:modified xsi:type="dcterms:W3CDTF">2008-05-15T03:44:00Z</dcterms:modified>
  <cp:revision>7</cp:revision>
  <dc:subject>Birthday </dc:subject>
  <dc:title>Are You suprised ?</dc:title>
</cp:coreProperties>
</file>