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89А от 03.06.2008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акта на выполнение текущего ремонта в МОУ «Гимназия № 33» г. Перми, по адресу: 614000, г. Пермь,  ул. Н.Островского,68</w:t>
      </w:r>
    </w:p>
    <w:p>
      <w:pPr>
        <w:pStyle w:val="Normal"/>
        <w:jc w:val="center"/>
        <w:rPr/>
      </w:pPr>
      <w:r>
        <w:rPr>
          <w:b/>
          <w:bCs/>
          <w:sz w:val="24"/>
        </w:rPr>
        <w:t>тел/факс: 8 (342) 262-85-11, E-mail: school33@bk.ru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ниципальное общеобразовательное учреждение «Гимназия № 33» г.Перми, расположенное по адресу: 614000, г. Пермь,  ул. Н.Островского,68, тел/факс: 8 (342) 262-85-11, E-mail: school33@bk.ru (далее - «Заказчик») настоящим приглашает к участию в открытом аукционе на право заключения муниципального контракта на выполнение текущего ремонта в МОУ «Гимназия № 33» г. Перми, по адресу:  ул. Н.Островского,68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денежные средства, выделяемые из бюджета города Перми.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 xml:space="preserve">Предмет аукциона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ло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Лот № 1.</w:t>
            </w:r>
            <w:r>
              <w:rPr>
                <w:sz w:val="24"/>
                <w:szCs w:val="24"/>
              </w:rPr>
              <w:t xml:space="preserve"> Выполнение подрядных работ по текущему ремонту в МОУ «Гимназия № 33» г.Перми в 2008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 164 208,44 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Лот № 2</w:t>
            </w:r>
            <w:r>
              <w:rPr>
                <w:sz w:val="24"/>
                <w:szCs w:val="24"/>
              </w:rPr>
              <w:t>. Выполнение подрядных работ по текущему ремонту 2, 3 этаж в МОУ «Гимназия № 33» г.Перми в 2008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 533 547,47 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Лот № 3</w:t>
            </w:r>
            <w:r>
              <w:rPr>
                <w:sz w:val="24"/>
                <w:szCs w:val="24"/>
              </w:rPr>
              <w:t>. Выполнение подрядных работ по замене окон в МОУ «Гимназия № 33» г.Перми в 2008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162,83 руб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и выполнения рабо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 лоту № 1 - 60 календарных дн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лоту № 2 -  60 календарных дн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лоту № 3 - 60 календарных дней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  <w:szCs w:val="24"/>
        </w:rPr>
        <w:t>614000, г. Пермь,  ул.Н.Островского,68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4.06.2008 г. по 01.07.2008 г., 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10:00 часов 01.07.2008 г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15.07.2008г. в 11:2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5:00Z</dcterms:created>
  <dc:creator>Secretary</dc:creator>
  <dc:description/>
  <cp:keywords/>
  <dc:language>en-US</dc:language>
  <cp:lastModifiedBy>User</cp:lastModifiedBy>
  <cp:lastPrinted>2008-05-29T09:42:00Z</cp:lastPrinted>
  <dcterms:modified xsi:type="dcterms:W3CDTF">2008-05-29T18:23:00Z</dcterms:modified>
  <cp:revision>26</cp:revision>
  <dc:subject/>
  <dc:title/>
</cp:coreProperties>
</file>