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                    И.о.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Д.К. Галихан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4"/>
          <w:sz w:val="24"/>
          <w:szCs w:val="24"/>
        </w:rPr>
        <w:t>Извещение № 96К от 3 июня 2008 г. о  проведении открытого конкурса на</w:t>
      </w:r>
      <w:r>
        <w:rPr>
          <w:sz w:val="24"/>
          <w:szCs w:val="24"/>
        </w:rPr>
        <w:t xml:space="preserve"> выполнение работ по прочистке ливневой канализации городских улиц в 2008 г.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выполнение работ по прочистке ливне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ализации городских улиц в 200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а торгов - открытый конкурс.</w:t>
      </w:r>
    </w:p>
    <w:p>
      <w:pPr>
        <w:pStyle w:val="Style7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аб.1, 1 этаж, контактный телефон  212-26-26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muvb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ermregio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а – 5 004 927,83 (Пять миллионов четыре тысячи девятьсот двадцать семь) рублей 83 копейки.</w:t>
      </w:r>
    </w:p>
    <w:p>
      <w:pPr>
        <w:pStyle w:val="Style7"/>
        <w:ind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) Предметом муниципального контракта является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стка трубопровода при 90% средних отложений, при ККО-0,5, глубине колодцев до 3-х метров с использованием мобильной   компрессорной установки высокого давления, импульсных  пневмоизлучателей,  пневмонасадок за 10 проходов с очисткой колодцев  вручную.</w:t>
      </w:r>
    </w:p>
    <w:p>
      <w:pPr>
        <w:pStyle w:val="TextBodyIndent"/>
        <w:ind w:hanging="0"/>
        <w:rPr/>
      </w:pPr>
      <w:r>
        <w:rPr>
          <w:rFonts w:eastAsia="Times New Roman"/>
          <w:szCs w:val="23"/>
        </w:rPr>
        <w:t xml:space="preserve">          </w:t>
      </w:r>
      <w:r>
        <w:rPr/>
        <w:t xml:space="preserve"> </w:t>
      </w:r>
      <w:r>
        <w:rPr/>
        <w:t>4</w:t>
      </w:r>
      <w:r>
        <w:rPr>
          <w:szCs w:val="24"/>
        </w:rPr>
        <w:t xml:space="preserve">) Место выполнения работ – г. Пермь, 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еречень улиц  и протяженность участков: 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л. Кабельщиков                                                                     - 400м.п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л. Репина от ул. Карбышева до ул. Кабельщиков              - 806м.п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л. Генерала Черняховского</w:t>
      </w:r>
    </w:p>
    <w:p>
      <w:pPr>
        <w:pStyle w:val="Normal"/>
        <w:ind w:left="75"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дома №78 до ул. Уссурийской                                       - 541м.п.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Бульвар Гагарина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площади Дружбы до ул. Макаренко                            - 813м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л. Г.Хасана от ул. Смирнова до ул. Чернышевского         - 90м.п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: не позднее 01.10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26-26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permblag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09:30 часов (местного времени) 8 июл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</w:t>
      </w:r>
    </w:p>
    <w:p>
      <w:pPr>
        <w:pStyle w:val="TextBodyIndent"/>
        <w:ind w:hanging="0"/>
        <w:rPr/>
      </w:pPr>
      <w:r>
        <w:rPr/>
        <w:t xml:space="preserve">4 июня 2008 г.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8 июля 2008 г. в 12-30 (местного времени) по адресу г. Пермь, ул. Ленина, 23, 2 эт., малый зал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09:30 часов (местного времени) 8 июля 2008 года по адресу: г. Пермь, ул. Ленина, 25, 1-ый этаж, каб. № 1, отдел подготовки производства, могут представить конверты с заявками на участие в конкурсе к 12-30 (местного времени) 8 июля 2008 г. по адресу г. Пермь, ул. Ленина, 23, 2 этаж, малый зал. Заявки представленные после 12:30 часов 8 июл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2:30 ч. 8 июл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2:30 часов 8 июля 2008 года по адресу: г. Пермь, ул. Ленина, 23,     2 этаж, малый зал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Рассмотрение заявок на участие в конкурсе состоится</w:t>
      </w:r>
      <w:r>
        <w:rPr/>
        <w:t xml:space="preserve"> по адресу г. Пермь, ул. Ленина, 23, 2 этаж, малый зал</w:t>
      </w:r>
      <w:r>
        <w:rPr>
          <w:sz w:val="22"/>
          <w:szCs w:val="22"/>
        </w:rPr>
        <w:t xml:space="preserve"> 15 июля 2008 г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состоится</w:t>
      </w:r>
      <w:r>
        <w:rPr/>
        <w:t xml:space="preserve"> по адресу г. Пермь, ул. Ленина, 23, 2 этаж, малый зал</w:t>
      </w:r>
      <w:r>
        <w:rPr>
          <w:sz w:val="22"/>
          <w:szCs w:val="22"/>
        </w:rPr>
        <w:t xml:space="preserve"> – 22 июля 2008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№ 96К от 3 июня 2008 г.</dc:description>
  <dc:language>en-US</dc:language>
  <cp:lastModifiedBy>Sotrudnik</cp:lastModifiedBy>
  <cp:lastPrinted>2008-05-28T15:03:00Z</cp:lastPrinted>
  <dcterms:modified xsi:type="dcterms:W3CDTF">2008-05-29T08:06:00Z</dcterms:modified>
  <cp:revision>5</cp:revision>
  <dc:subject/>
  <dc:title>Извещение о проведении открытого конкурса</dc:title>
</cp:coreProperties>
</file>