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69А  от 03.06.2008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горюче-смазочных материалов  для РУОВД и строевых подразделений УВД по городу Перми на второе полугодие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Внутренних Дел по г. Перми приглашает всех заинтересованных лиц принять участие в открытом аукционе на поставку горюче-смазочных материалов для РУОВ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вых подразделений УВД по городу Перми на второе полугодие 2008 г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и: </w:t>
      </w:r>
      <w:r>
        <w:rPr>
          <w:sz w:val="28"/>
          <w:szCs w:val="28"/>
        </w:rPr>
        <w:t xml:space="preserve">Управление Внутренних Дел по г. Перми, УВД по Свердловскому району г. Перми,  УВД по Мотовилихинскому району г. Перми, УВД по Индустриальному району г. Перми, Полк ППСМ УВД по г. 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маров Андре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Предметом муниципального контракта является поставка горюче-смазочных материалов для  РУОВД и строевых подразделений УВД по городу Перми во втором полугодии 2008 г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от №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УВД по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6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88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3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2 21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4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Т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84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50 33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г. Перми не менее 9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2</w:t>
      </w:r>
    </w:p>
    <w:p>
      <w:pPr>
        <w:pStyle w:val="Normal"/>
        <w:jc w:val="both"/>
        <w:rPr/>
      </w:pPr>
      <w:r>
        <w:rPr/>
        <w:t xml:space="preserve">ГСМ для нужд УВД по Свердловскому району г. Перми 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3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981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0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9 981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г. Перми не менее 9.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т №3</w:t>
      </w:r>
    </w:p>
    <w:p>
      <w:pPr>
        <w:pStyle w:val="TextBody"/>
        <w:rPr/>
      </w:pPr>
      <w:r>
        <w:rPr>
          <w:b/>
          <w:sz w:val="28"/>
          <w:szCs w:val="28"/>
        </w:rPr>
        <w:t>ГСМ для нужд УВД по Мотовилихинскому району г. Перми</w:t>
      </w:r>
      <w:r>
        <w:rPr/>
        <w:t xml:space="preserve"> 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 6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0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2 6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г. Перми не менее 9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УВД по Индустриальному району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8 104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0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9 904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г. Перми не менее 9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СМ для нужд Полка ППСМ УВД по г. Перми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5181600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619"/>
                              <w:gridCol w:w="231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, литров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9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83 31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 894 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8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0 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70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36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 735 8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2.75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619"/>
                        <w:gridCol w:w="231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ол-во, литров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9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83 31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 894 377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8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0 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705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ДТ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36 5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 735 8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оличество АЗС в г. Перми не менее 9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 с 04 июня 2008 года до 10.00 24.06.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ое лицо: Комаров Андрей Евгеньевич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Ленина,23, Малый зал в 11:40 02 июл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начальника тыла</w:t>
      </w:r>
    </w:p>
    <w:p>
      <w:pPr>
        <w:pStyle w:val="Normal"/>
        <w:rPr/>
      </w:pPr>
      <w:r>
        <w:rPr>
          <w:sz w:val="28"/>
          <w:szCs w:val="28"/>
        </w:rPr>
        <w:t xml:space="preserve">УВД по г. Перми                                                                                         Х. С. Крджонян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58:00Z</dcterms:created>
  <dc:creator>Пресс-служба</dc:creator>
  <dc:description/>
  <cp:keywords/>
  <dc:language>en-US</dc:language>
  <cp:lastModifiedBy>СОК</cp:lastModifiedBy>
  <cp:lastPrinted>2008-05-27T18:39:00Z</cp:lastPrinted>
  <dcterms:modified xsi:type="dcterms:W3CDTF">2008-05-28T07:23:00Z</dcterms:modified>
  <cp:revision>10</cp:revision>
  <dc:subject/>
  <dc:title>ИЗВЕЩЕНИЕ № 1 А от 10 августа 2007 г</dc:title>
</cp:coreProperties>
</file>