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70А  от03.06.2008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автомобилей для Полка ДПС ГИБДД УВД по г. Перми и                   УВД по городу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Внутренних Дел по г. Перми приглашает всех заинтересованных лиц принять участие в открытом аукционе на поставку автомобилей для нужд УВД по Мотовилихинскому району, Полка ППСМ УВД по г. Перми, Полка ДПС ГИБДД УВД по г. Перми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тор открытого аукциона – Управление Внутренних Дел по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и – Полк ДПС ГИБДД УВД по городу Перми, Полк ППСМ УВД по г. Перми, УВД по Мотовилихинскому району</w:t>
      </w:r>
    </w:p>
    <w:p>
      <w:pPr>
        <w:pStyle w:val="Normal"/>
        <w:rPr/>
      </w:pPr>
      <w:r>
        <w:rPr>
          <w:sz w:val="28"/>
          <w:szCs w:val="28"/>
        </w:rPr>
        <w:t>Почтовый адрес: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маров Андре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Предметом муниципального контракта является поставка автомобилей для Полка ДПС ГИБДД УВД по г. Перми, Полка ППСМ УВД по г. Перми, УВД по Мотовилихинскому району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 xml:space="preserve">Лот № 1 </w:t>
      </w:r>
      <w:r>
        <w:rPr>
          <w:sz w:val="28"/>
          <w:szCs w:val="28"/>
        </w:rPr>
        <w:t xml:space="preserve">Автомобиль легковой отечественного производства Ваз 21154 или эквивалент. Количество – 15 ед. для нужд Полка ДПС ГИБДД УВД по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461"/>
      </w:tblGrid>
      <w:tr>
        <w:trPr>
          <w:trHeight w:val="2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вигатель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пределённый впрыск</w:t>
            </w:r>
          </w:p>
        </w:tc>
      </w:tr>
      <w:tr>
        <w:trPr>
          <w:trHeight w:val="300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бочий объем, cм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,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и расположение цилиндров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, рядное</w:t>
            </w:r>
          </w:p>
        </w:tc>
      </w:tr>
      <w:tr>
        <w:trPr>
          <w:trHeight w:val="31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ощность, кВт / мин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 xml:space="preserve">-1,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5  / 5100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скорость, км/ч,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перед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исковые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зад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дняя подвеска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езависимая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адняя подвеск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ависимая с поперечной балкой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улевое управле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естерня-рейка</w:t>
            </w:r>
          </w:p>
        </w:tc>
      </w:tr>
      <w:tr>
        <w:trPr>
          <w:trHeight w:val="284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п топлива ( октановое число не ниже )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едущие колес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дние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ины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75/70R13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длина, мм,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330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ширина, мм,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высота, мм,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415</w:t>
            </w:r>
          </w:p>
        </w:tc>
      </w:tr>
      <w:tr>
        <w:trPr>
          <w:trHeight w:val="255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Цвет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ветлый металл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тация: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андартная предприятия-изготовителя, коврики в салоне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амперы, окрашенные в цвет кузова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рожный набор (аптечка, огнетушитель, знак аварийной остановки)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пецокраска по ГОСТ 50574 - 2002 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ГУ "Патриот 3М120-4" или аналог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продажная подготовка (антикор, защита крыльев) 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Автомобиль легковой отечественного производства Ваз 21703 или эквивалент. Количество - 5 ед. для нужд Полка ДПС ГИБДД УВД по 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4015"/>
      </w:tblGrid>
      <w:tr>
        <w:trPr>
          <w:trHeight w:val="29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вигател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распределённый впрыск 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бочий объем, cм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е менее 150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и расположение цилиндр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, рядное</w:t>
            </w:r>
          </w:p>
        </w:tc>
      </w:tr>
      <w:tr>
        <w:trPr>
          <w:trHeight w:val="31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ощность, кВт/ мин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-1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, не мене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70 / 5600</w:t>
            </w:r>
          </w:p>
        </w:tc>
      </w:tr>
      <w:tr>
        <w:trPr>
          <w:trHeight w:val="13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передач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-вперёд, 1 назад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скорость, км/ч, не мене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перед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исковые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зад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улевое управле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естерня-рейка</w:t>
            </w:r>
          </w:p>
        </w:tc>
      </w:tr>
      <w:tr>
        <w:trPr>
          <w:trHeight w:val="29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п топлива ( октановое число не ниже 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едущие колес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дние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и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85/65R14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длина, мм, не мене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ширина, мм, не мене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68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высота, мм, не мене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42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Цве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ветлый металлик 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андартная предприятия-изготовителя, коврики в сал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амперы, окрашенные в цвет ку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рожный набор ( аптечка, огнетушитель, знак аварийной остановк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пецокраска по ГОСТ 50574 - 2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ГУ "Патриот 3М120-4" или а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продажная подготовка (антикор, защита крылье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от №3    Автомобиль легковой УАЗ 390994-312 с отсеком для задержанных или эквивалент Количество автомобилей - 9 ед. для нужд Полка ППСМ УВД по г. Перми </w:t>
      </w:r>
    </w:p>
    <w:tbl>
      <w:tblPr>
        <w:tblW w:w="9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61"/>
      </w:tblGrid>
      <w:tr>
        <w:trPr>
          <w:trHeight w:val="255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вигатель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УМЗ 421.3ОЕ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бочий объем, cм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89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цилиндров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мощность, кВт (л.с)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07 (78,5)</w:t>
            </w:r>
          </w:p>
        </w:tc>
      </w:tr>
      <w:tr>
        <w:trPr>
          <w:trHeight w:val="15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рансмиссия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еханическа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скорость, км/ч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ход топлива, л/100 км.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передние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зад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дняя подвеск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адняя подвеск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улевое управле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з ГУР</w:t>
            </w:r>
          </w:p>
        </w:tc>
      </w:tr>
      <w:tr>
        <w:trPr>
          <w:trHeight w:val="28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п топлив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И-9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едущие колес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*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ины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25/70/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R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длин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36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ширин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высот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08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Цвет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ветло-серый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: 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 новый 2008г., гарантийное обслуживание не менее 1 года или 30 000 км. пробега.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/>
          <w:sz w:val="28"/>
          <w:szCs w:val="28"/>
        </w:rPr>
        <w:t>Комплектация:</w:t>
      </w:r>
      <w:r>
        <w:rPr>
          <w:sz w:val="28"/>
          <w:szCs w:val="28"/>
        </w:rPr>
        <w:t xml:space="preserve"> 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sz w:val="28"/>
          <w:szCs w:val="28"/>
        </w:rPr>
        <w:t>1. Отсек для задержанных.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игнально громкоговорящее устройство «Патриот 3С-12-200» мощность         200 Вт. </w:t>
      </w:r>
    </w:p>
    <w:p>
      <w:pPr>
        <w:pStyle w:val="TextBody"/>
        <w:keepLines/>
        <w:widowControl w:val="false"/>
        <w:rPr/>
      </w:pPr>
      <w:r>
        <w:rPr>
          <w:bCs/>
          <w:sz w:val="28"/>
          <w:szCs w:val="28"/>
        </w:rPr>
        <w:t xml:space="preserve">3. Радиостанция </w:t>
      </w:r>
      <w:r>
        <w:rPr>
          <w:bCs/>
          <w:sz w:val="28"/>
          <w:szCs w:val="28"/>
          <w:lang w:val="en-US"/>
        </w:rPr>
        <w:t>ICO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11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PS</w:t>
      </w:r>
      <w:r>
        <w:rPr>
          <w:bCs/>
          <w:sz w:val="28"/>
          <w:szCs w:val="28"/>
        </w:rPr>
        <w:t xml:space="preserve"> модемом (стационарная), антенна </w:t>
      </w:r>
      <w:r>
        <w:rPr>
          <w:bCs/>
          <w:sz w:val="28"/>
          <w:szCs w:val="28"/>
          <w:lang w:val="en-US"/>
        </w:rPr>
        <w:t>anlia</w:t>
      </w:r>
      <w:r>
        <w:rPr>
          <w:bCs/>
          <w:sz w:val="28"/>
          <w:szCs w:val="28"/>
        </w:rPr>
        <w:t>100 (стационарна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Антикоррозийная обработка, защита колёсных арок, автомобильная аптечка, автомобильный огнетушитель, знак аварийной о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пециальная цветографическая окраска по ГОСТ Р 50574 - 2002.  </w:t>
      </w:r>
    </w:p>
    <w:p>
      <w:pPr>
        <w:pStyle w:val="TextBody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е ТО-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</w:t>
      </w:r>
      <w:r>
        <w:rPr>
          <w:sz w:val="28"/>
          <w:szCs w:val="28"/>
        </w:rPr>
        <w:t xml:space="preserve"> Автобус отечественного производства  ПАЗ-32054 (бензиновый) или эквивалент Количество автобусов - 2 е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61"/>
      </w:tblGrid>
      <w:tr>
        <w:trPr>
          <w:trHeight w:val="255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вигатель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МЗ-5234.10 9 (карбюраторный)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бочий объем, л не мене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и расположение цилиндров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8 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V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образное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мощность, кВт (л.с.)/ мин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-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96(130) / 3200 </w:t>
            </w:r>
          </w:p>
        </w:tc>
      </w:tr>
      <w:tr>
        <w:trPr>
          <w:trHeight w:val="15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рансмиссия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highlight w:val="red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цепление сухое, КПП-ГАЗ-3307, механическая 4 ст., с ручным управлением КААЗ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скорость, км/ч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ход топлива, л/100 к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перед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невматические, двухконтурные, барабанны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задние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невматические, двухконтурные, барабанны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улевое управление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З-64229 , ГУР</w:t>
            </w:r>
          </w:p>
        </w:tc>
      </w:tr>
      <w:tr>
        <w:trPr>
          <w:trHeight w:val="28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п топлив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нзин АИ-8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едущие колеса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адн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ины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8,25 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R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длин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692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ширин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высота, мм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96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Цвет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лый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: 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 новый 2008г., гарантийное обслуживание не менее 1-го года или 50 000 км. пробега.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/>
          <w:sz w:val="28"/>
          <w:szCs w:val="28"/>
        </w:rPr>
        <w:t>Комплектация:</w:t>
      </w:r>
      <w:r>
        <w:rPr>
          <w:sz w:val="28"/>
          <w:szCs w:val="28"/>
        </w:rPr>
        <w:t xml:space="preserve"> </w:t>
      </w:r>
    </w:p>
    <w:p>
      <w:pPr>
        <w:pStyle w:val="TextBody"/>
        <w:keepLines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игнально громкоговорящее устройство «Патриот 3С-12-200» мощность         200 Вт. </w:t>
      </w:r>
    </w:p>
    <w:p>
      <w:pPr>
        <w:pStyle w:val="TextBody"/>
        <w:keepLines/>
        <w:widowControl w:val="false"/>
        <w:rPr/>
      </w:pPr>
      <w:r>
        <w:rPr>
          <w:bCs/>
          <w:sz w:val="28"/>
          <w:szCs w:val="28"/>
        </w:rPr>
        <w:t xml:space="preserve">2. Радиостанция </w:t>
      </w:r>
      <w:r>
        <w:rPr>
          <w:bCs/>
          <w:sz w:val="28"/>
          <w:szCs w:val="28"/>
          <w:lang w:val="en-US"/>
        </w:rPr>
        <w:t>ICO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11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PS</w:t>
      </w:r>
      <w:r>
        <w:rPr>
          <w:bCs/>
          <w:sz w:val="28"/>
          <w:szCs w:val="28"/>
        </w:rPr>
        <w:t xml:space="preserve"> модемом (стационарная), антенна </w:t>
      </w:r>
      <w:r>
        <w:rPr>
          <w:bCs/>
          <w:sz w:val="28"/>
          <w:szCs w:val="28"/>
          <w:lang w:val="en-US"/>
        </w:rPr>
        <w:t>anlia</w:t>
      </w:r>
      <w:r>
        <w:rPr>
          <w:bCs/>
          <w:sz w:val="28"/>
          <w:szCs w:val="28"/>
        </w:rPr>
        <w:t>100 (стационарна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Антикоррозийная обработка, защита колёсных арок, автомобильная аптечка, 2 автомобильных огнетушителя по 2 литра , знак аварийной о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пециальная цветографическая окраска по ГОСТ Р 50574 - 2002.  </w:t>
      </w:r>
    </w:p>
    <w:p>
      <w:pPr>
        <w:pStyle w:val="TextBody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е ТО-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5:</w:t>
      </w:r>
      <w:r>
        <w:rPr>
          <w:sz w:val="28"/>
          <w:szCs w:val="28"/>
        </w:rPr>
        <w:t xml:space="preserve"> автомоб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ечественного производства ВАЗ 21074 или эквивалент для нужд УВД по Мотовилихинскому району г. Перми, количество -  2 ед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62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клапанный, бензиновый, с распределенным впрыском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объем не менее, см³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расположение цилиндров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рядно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е менее, л.с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мисс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тупенчатая, механическая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перед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ы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зад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ы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вес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висимая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ое колес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 или 2121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плив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(октановое число не ниже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колес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ние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коле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мпосварные, </w:t>
            </w:r>
            <w:r>
              <w:rPr>
                <w:sz w:val="28"/>
                <w:szCs w:val="28"/>
                <w:lang w:val="en-US"/>
              </w:rPr>
              <w:t>R1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/количество двер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/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ширин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высот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или зеле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новый, гарантийное обслуживание 2 года или 30000 км. пробе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ндартная предприятия-изготовителя, коврики в сал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продажная подготовка (антикор, защита крыл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жный набор (аптечка, огнетушитель, знак аварийной остановки)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 xml:space="preserve">автомобиль отечественного производства УАЗ 3909 или эквивалент для нужд УВД по Мотовилихинскому району г. Перми, количество -  1 ед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тактный, бензиновы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мобил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й проходимости, двухосные, с колесной формулой 4х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объем не менее, л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расположение цилиндров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ряд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е менее (л.с.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полная масса,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топлива, л/100 км, не более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передни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задни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коле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с глубоким неразъемным обод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для сидения не мене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, мм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ширина, мм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высота, мм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о-серы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новый, гарантийное обслуживание 12 месяцев или 30000 км. пробега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>Комплектация: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рожный набор (аптечка, огнетушитель, знак аварийной остановки)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продажная подготовка (антикор, защита крыльев)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: Ваз 21154 или эквивалент для нужд Полка ДПС ГИБДД УВД по г. Перми, количество - 15 ед. 3 997 500 рублей.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: Ваз 21703 или эквивалент для нужд Полка ДПС ГИБДД УВД по г. Перми, количество - 5 ед. 1 597 500 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: УАЗ 390994-312 с отсеком для задержанных для нужд Полка ППСМ УВД по г. Перми, количество – 9 ед.  3 996 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ПАЗ-32054 количество - 2 ед. для нужд Полка ППСМ УВД по г. Перми 1 420 000 рублей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5 </w:t>
      </w:r>
      <w:r>
        <w:rPr>
          <w:sz w:val="28"/>
          <w:szCs w:val="28"/>
        </w:rPr>
        <w:t>ВАЗ 21074 или эквивалент для нужд УВД по Мотовилихинскому району г. Перми, количество -  2 ед. 334 000  рубля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>УАЗ 3909 или эквивалент для нужд УВД по Мотовилихинскому району г. Перми, количество -  1 ед. 322 000  рубл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  с 04 июня 2008 года до 10.00 24.06.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Комаров Андрей Евгенье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г. Пермь ул.Сибирская, 48 каб. 228 до  10часов00 минут (время местное) 24 июня 2008 г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12  часов 00 минут 02 июля 2008 год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начальника тыла</w:t>
      </w:r>
    </w:p>
    <w:p>
      <w:pPr>
        <w:pStyle w:val="Normal"/>
        <w:rPr/>
      </w:pPr>
      <w:r>
        <w:rPr>
          <w:sz w:val="28"/>
          <w:szCs w:val="28"/>
        </w:rPr>
        <w:t>УВД по г. Перми    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СОК</cp:lastModifiedBy>
  <cp:lastPrinted>2008-05-27T19:03:00Z</cp:lastPrinted>
  <dcterms:modified xsi:type="dcterms:W3CDTF">2008-05-28T07:25:00Z</dcterms:modified>
  <cp:revision>12</cp:revision>
  <dc:subject/>
  <dc:title>ИЗВЕЩЕНИЕ № 1 А от 10 августа 2007 г</dc:title>
</cp:coreProperties>
</file>