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3.05.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29»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29"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Ковалевой Татьяны Владимтир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29" г.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105,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с.Новые Ляды, ул. Мира, 1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410054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4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1784</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Директор              ______________ Т.В.Ковале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Директор</cp:lastModifiedBy>
  <cp:lastPrinted>2008-06-02T20:41:00Z</cp:lastPrinted>
  <dcterms:modified xsi:type="dcterms:W3CDTF">2008-06-02T14:41:00Z</dcterms:modified>
  <cp:revision>12</cp:revision>
  <dc:subject/>
  <dc:title/>
</cp:coreProperties>
</file>