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Т.В.Ковалева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29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29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29» г. Перми (г.Пермь, пос.Новые Ляды, ул.Мира, 11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64,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12,8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01712,84</w:t>
      </w:r>
      <w:r>
        <w:rPr>
          <w:bCs/>
          <w:sz w:val="22"/>
          <w:szCs w:val="22"/>
        </w:rPr>
        <w:t xml:space="preserve"> (Сто одна тысяча семьсот двенадцать рублей 84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Рустам</cp:lastModifiedBy>
  <cp:lastPrinted>2008-06-03T09:45:00Z</cp:lastPrinted>
  <dcterms:modified xsi:type="dcterms:W3CDTF">2008-06-03T03:45:00Z</dcterms:modified>
  <cp:revision>12</cp:revision>
  <dc:subject/>
  <dc:title/>
</cp:coreProperties>
</file>