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2 от 03.05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2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4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профильном спортивном отряд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лагере труда и отдых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6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Организация питания в лагере труда (отряд мэр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4,16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712,8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101712,84 </w:t>
      </w:r>
      <w:r>
        <w:rPr/>
        <w:t>(Сто одна тысяча семьсот двенадцать рублей 84 копейки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Директор школы </w:t>
        <w:tab/>
        <w:tab/>
        <w:tab/>
        <w:tab/>
        <w:tab/>
        <w:tab/>
        <w:tab/>
        <w:t>Т.В.Ковалев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Директор</cp:lastModifiedBy>
  <cp:lastPrinted>2008-06-02T20:42:00Z</cp:lastPrinted>
  <dcterms:modified xsi:type="dcterms:W3CDTF">2008-06-02T14:43:00Z</dcterms:modified>
  <cp:revision>16</cp:revision>
  <dc:subject/>
  <dc:title>Извещение о проведении открытого конкурса </dc:title>
</cp:coreProperties>
</file>