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5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105, г.Пермь, пос.Новые Ляды, ул.Мира, 11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95 92 34, (342) 295 92 35, факс (342) 295 92 34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l</w:t>
      </w:r>
      <w:r>
        <w:rPr>
          <w:szCs w:val="24"/>
        </w:rPr>
        <w:t>129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01712,84</w:t>
      </w:r>
      <w:r>
        <w:rPr>
          <w:szCs w:val="24"/>
        </w:rPr>
        <w:t xml:space="preserve"> (Сто одна тысяча семьсот двенадцать рублей 84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29», г.Пермь, пос.Новые Ляды, ул.Мира, 11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29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7.06.2008 г. по адресу: г.Пермь, пос.Новые Ляды, ул.Мира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Т.В.Ков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Директор</cp:lastModifiedBy>
  <cp:lastPrinted>2008-06-02T20:49:00Z</cp:lastPrinted>
  <dcterms:modified xsi:type="dcterms:W3CDTF">2008-06-02T14:50:00Z</dcterms:modified>
  <cp:revision>19</cp:revision>
  <dc:subject/>
  <dc:title>Извещение о проведении открытого конкурса </dc:title>
</cp:coreProperties>
</file>