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5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29» г.Перми в 2008 году согласно Извещению № 2 от 03.05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пос.Новые Ляды, ул.Мира, 11 (здание МОУ «СОШ № 12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Директор</cp:lastModifiedBy>
  <cp:lastPrinted>2008-06-02T20:30:00Z</cp:lastPrinted>
  <dcterms:modified xsi:type="dcterms:W3CDTF">2008-06-02T14:32:00Z</dcterms:modified>
  <cp:revision>10</cp:revision>
  <dc:subject/>
  <dc:title>Приложение1</dc:title>
</cp:coreProperties>
</file>