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1  от  « 03 » июня 2008 г. О  ПРОВЕДЕНИИ  ЗАПРОСА  КОТИРОВОК</w:t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На выполнение работ по ремонту музыкального зала площадью 65,9 м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краткое  наименование  предмета  закупки)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                  </w:t>
      </w:r>
      <w:r>
        <w:rPr>
          <w:sz w:val="22"/>
          <w:szCs w:val="22"/>
          <w:u w:val="single"/>
        </w:rPr>
        <w:t>МОУДОД  «Детская  музыкальная  школа  № 3»  г. Перми</w:t>
      </w:r>
      <w:r>
        <w:rPr>
          <w:sz w:val="22"/>
          <w:szCs w:val="22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/>
        <w:t>(наименование  муниципального  заказчика)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614010,г Пермь, Комсомольский  проспект, 84 (музыкальный зал)</w:t>
      </w: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/>
        <w:t xml:space="preserve"> </w:t>
      </w:r>
      <w:r>
        <w:rPr/>
        <w:t>(почтовый  адрес:  индекс,  город,  улица,  № дома, № кабинета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Тел./факс</w:t>
      </w:r>
      <w:r>
        <w:rPr>
          <w:sz w:val="22"/>
          <w:szCs w:val="22"/>
          <w:u w:val="single"/>
        </w:rPr>
        <w:t>: 245-72-03,  241-00-37,</w:t>
      </w:r>
      <w:r>
        <w:rPr>
          <w:sz w:val="22"/>
          <w:szCs w:val="22"/>
        </w:rPr>
        <w:t xml:space="preserve"> электронная  почта  (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u w:val="single"/>
        </w:rPr>
        <w:t xml:space="preserve">                                                     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ветственный  и</w:t>
      </w:r>
      <w:r>
        <w:rPr>
          <w:sz w:val="22"/>
          <w:szCs w:val="22"/>
          <w:u w:val="single"/>
        </w:rPr>
        <w:t>с</w:t>
      </w:r>
      <w:r>
        <w:rPr>
          <w:sz w:val="22"/>
          <w:szCs w:val="22"/>
        </w:rPr>
        <w:t xml:space="preserve">полнитель: </w:t>
      </w:r>
      <w:r>
        <w:rPr>
          <w:sz w:val="22"/>
          <w:szCs w:val="22"/>
          <w:u w:val="single"/>
        </w:rPr>
        <w:t xml:space="preserve">              Соколов Станислав Петрович                                           .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едусматривает  осуществить  за  счет: </w:t>
      </w:r>
      <w:r>
        <w:rPr>
          <w:sz w:val="22"/>
          <w:szCs w:val="22"/>
          <w:u w:val="single"/>
        </w:rPr>
        <w:t>бюджета города Перми                                              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 </w:t>
      </w:r>
      <w:r>
        <w:rPr>
          <w:sz w:val="22"/>
          <w:szCs w:val="22"/>
          <w:u w:val="single"/>
        </w:rPr>
        <w:t>работ</w:t>
      </w:r>
      <w:r>
        <w:rPr>
          <w:sz w:val="22"/>
          <w:szCs w:val="22"/>
        </w:rPr>
        <w:t xml:space="preserve">, способом  запроса  котировок: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2"/>
          <w:szCs w:val="22"/>
        </w:rPr>
        <w:t>Выполнению работ по ремонту музыкального зала в главном корпусе МОУ ДОД «ДМШ № 3» г. Перми площадью 65,9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высота помещения 4,2 м.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наименование*,  характеристики,  количество  (объем)  товаров  (работ,  услуг)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 к  наличию  лицензий,  сертификатов   и  т.п.  (если  необходимы  в  соответствии  с  законодательством) при заключении муниципального контракта </w:t>
      </w:r>
      <w:r>
        <w:rPr>
          <w:sz w:val="22"/>
          <w:szCs w:val="22"/>
          <w:u w:val="single"/>
        </w:rPr>
        <w:t>все материалы должны иметь санитарно-эпидемиологическое заключение и сертификаты противопожарной безопасности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выполнения  работ: </w:t>
      </w:r>
      <w:r>
        <w:rPr>
          <w:sz w:val="22"/>
          <w:szCs w:val="22"/>
          <w:u w:val="single"/>
        </w:rPr>
        <w:t>МОУДОД «Детская  музыкальная  школа  № 3»  г. Перми,  614010,  г. Пермь,  Комсомольский  проспект, 84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и  выполнения  работ: </w:t>
      </w:r>
      <w:r>
        <w:rPr>
          <w:sz w:val="22"/>
          <w:u w:val="single"/>
        </w:rPr>
        <w:t>с момента заключения муниципального контракта   по 20.08.2008</w:t>
      </w:r>
      <w:r>
        <w:rPr>
          <w:sz w:val="24"/>
          <w:szCs w:val="22"/>
          <w:u w:val="single"/>
        </w:rPr>
        <w:t xml:space="preserve"> г      .                   </w:t>
      </w:r>
      <w:r>
        <w:rPr>
          <w:sz w:val="24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 цена  контракта: 500 000,00 рублей (Пятьсот тысяч рублей 00 копеек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Оплата  работ будет  произведена  безналичным  перечислением  денежных  средств, аванс 30 % от цены контракта и после завершения работ, окончательная оплата в течение 30 банковских дней со дня подписания акта выполненных работ на основании справки о стоимости выполненных работ и затрат безналичным  перечислением                                                                                   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/>
        <w:t>(график  оплаты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 случае  Вашего  согласия  принять  участие  в  выполнении работ просим  представить  котировочную  заявку  по  форме  согласно  приложению  № 1  </w:t>
      </w:r>
      <w:r>
        <w:rPr>
          <w:sz w:val="22"/>
          <w:szCs w:val="22"/>
          <w:u w:val="single"/>
        </w:rPr>
        <w:t xml:space="preserve">курьером </w:t>
      </w:r>
      <w:r>
        <w:rPr>
          <w:sz w:val="22"/>
          <w:szCs w:val="22"/>
        </w:rPr>
        <w:t xml:space="preserve"> по  вышеуказанному  адресу  </w:t>
      </w:r>
      <w:r>
        <w:rPr>
          <w:b/>
          <w:sz w:val="22"/>
          <w:szCs w:val="22"/>
        </w:rPr>
        <w:t>с  04 июня 2008 г. с 10 часов 00 минут  до 16 часов 00 минут по 16 июня 2008г. до 10 часов 00 мин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 товаров  (работ,  услуг)  должна  быть  указана  с  учетом  следующих  расходов:  </w:t>
      </w:r>
      <w:r>
        <w:rPr>
          <w:sz w:val="22"/>
          <w:szCs w:val="22"/>
          <w:u w:val="single"/>
        </w:rPr>
        <w:t>доставка  строительный  материалов,  уплата  всех  видов  налогов</w:t>
      </w:r>
      <w:r>
        <w:rPr>
          <w:sz w:val="22"/>
          <w:szCs w:val="22"/>
        </w:rPr>
        <w:t>.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виды  расходов,  которые  должны  быть  включены  в  цену,  в  т.ч.  расходы  на  перевозку, 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плату  таможенных  пошлин,  налогов,  сборов  и  других  обязательных  платеж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 будет  признан  участник  размещения  заказа,  подавший  котировочную  заявку,  которая  отвечает  всем  требованиям,  установленным  в  данном  извещении,  и  в  которой  указана  наиболее  низкая 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 подписания  муниципального  контракта  победителем  от 5  до 7  дней  с  даты  подписания  протокола   рассмотрения  и  оценки  котировочных  заявок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« Детская </w:t>
      </w:r>
    </w:p>
    <w:p>
      <w:pPr>
        <w:pStyle w:val="Normal"/>
        <w:jc w:val="both"/>
        <w:rPr/>
      </w:pPr>
      <w:r>
        <w:rPr/>
        <w:t>Музыкальная школа № 3 » г. Перми                                                                        Соколов С.П.</w:t>
      </w:r>
    </w:p>
    <w:p>
      <w:pPr>
        <w:pStyle w:val="Normal"/>
        <w:jc w:val="both"/>
        <w:rPr/>
      </w:pPr>
      <w:r>
        <w:rPr/>
        <w:t>_____________________________           ___________________________          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олжность)             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при  закупке  товаров  возможно  указание  на  конкретные  товарные  знаки,  фирменные  наименования,  марки,  модели  и  т.п.,  при  этом  далее  в  тексте  необходимо  указать  «или  эквивалент»</w:t>
      </w:r>
    </w:p>
    <w:p>
      <w:pPr>
        <w:pStyle w:val="Normal"/>
        <w:jc w:val="both"/>
        <w:rPr/>
      </w:pPr>
      <w:r>
        <w:rPr/>
        <w:t>*- целесообразно  устанавливать  срок  от  5  до  20  дней  (не  более!)  с  даты  подписания  протокола  рассмотрения  и  оценки  котировочных 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11:00Z</dcterms:created>
  <dc:creator>ОЛЬГА</dc:creator>
  <dc:description/>
  <cp:keywords/>
  <dc:language>en-US</dc:language>
  <cp:lastModifiedBy>ОЛЬГА</cp:lastModifiedBy>
  <cp:lastPrinted>2008-06-02T16:44:00Z</cp:lastPrinted>
  <dcterms:modified xsi:type="dcterms:W3CDTF">2008-06-02T12:46:00Z</dcterms:modified>
  <cp:revision>3</cp:revision>
  <dc:subject/>
  <dc:title/>
</cp:coreProperties>
</file>