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 о  проведении  запроса 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 от «___» ___________ 200__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 ЗАЯВК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» ___________ 200__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 юридическим  лиц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 участка  размещения  заказа  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 адрес 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 (почтовый)  адрес 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 банковские  реквизиты 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 имя,  отчество  лица,  имеющего  право  действовать  от  имени  участника  размещения 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 и реквизиты  документа  на  основании,  которого  действует  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(Устав,  Положение, доверенность  и  пр.)</w:t>
      </w:r>
    </w:p>
    <w:p>
      <w:pPr>
        <w:pStyle w:val="Normal"/>
        <w:jc w:val="both"/>
        <w:rPr/>
      </w:pPr>
      <w:r>
        <w:rPr>
          <w:sz w:val="18"/>
          <w:szCs w:val="18"/>
        </w:rPr>
        <w:t>тел./факс: ________________  электронная  почта 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 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 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 физическим  лицом  (в  т.ч.  индивидуальным  предпринимателем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  участника  размещения  заказа 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 регистрации 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 проживания 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 данные 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 о  регистрации  (для  индивидуальных  предпринимателей) 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 реквизиты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тел./факс: ________________  электронная  почта 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 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 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му 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наименование  муниципального  заказчик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учив  направленное  Вами  Извещение  №  ___ от «___» _____________ 200__ г.  о  проведении  запроса  котировок,  мы,  нижеподписавшиеся,  предлагаем  осуществить  поставку  следующих  товаров  (выполнение  работ,  оказание  услуг) 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(наименование,  характеристики,  количество  (объем)  товаров  (работ, услуг)  наличие  лицензий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___________  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 xml:space="preserve">сертификатов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 цена  контракта _________________________________________________________________ 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ключает 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(сведения  о  включенных  расходах,  в  т.ч.  расходах  на  перевозку,  страхование,  уплату  таможенных 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пошлин,  налогов,  сборов  и  других  обязательных 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ы  обязуемся  в  случае  принятия  нашей    котировочной  заявки  поставить  товары  (выполнить  работы,  оказать  услуги)  на  условиях,  указанных  в  Извещении  о  проведении  запроса  котировок,  а  именно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место  доставки  товаров  (выполнения  работ,  оказания  услуг): 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 поставки  товаров  (выполнения  работ,  оказания  услуг): 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условия  оплаты  товаров  (работ, услуг): 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рилагаем  копии  лицензии(й),  сертификата(ов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         _____________________________  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должность)                                                       (подпись)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 на ___ л. В  1 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7:35:00Z</dcterms:created>
  <dc:creator>ОЛЬГА</dc:creator>
  <dc:description/>
  <cp:keywords/>
  <dc:language>en-US</dc:language>
  <cp:lastModifiedBy>ОЛЬГА</cp:lastModifiedBy>
  <dcterms:modified xsi:type="dcterms:W3CDTF">2008-05-30T07:36:00Z</dcterms:modified>
  <cp:revision>1</cp:revision>
  <dc:subject/>
  <dc:title/>
</cp:coreProperties>
</file>