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 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и общественного питания учащихс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5 от 27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7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бюджет (соцстрах), бюджет города, родительская плата  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 xml:space="preserve">.Оплата </w:t>
      </w:r>
      <w:r>
        <w:rPr>
          <w:b/>
          <w:sz w:val="24"/>
          <w:szCs w:val="24"/>
          <w:u w:val="single"/>
        </w:rPr>
        <w:t>товара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матов И.Н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 580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18 580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ПМУПОП «Комбинат школьного питания», как предложившего наилучшее меню на 10 дней, заверенную РОСПОТРЕБНАДЗОРОМ, представившем договор перевозки продук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 г. Пермь, ул. Ласьвинская,32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г. Пермь, ул. Ласьвинская,32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е меню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ИП Саломатов И.Н.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614113, г. Пермь, ул.Танцорова,31-159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113, г. Пермь, ул. Танцорова,31-15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03__»</w:t>
      </w:r>
      <w:r>
        <w:rPr/>
        <w:t xml:space="preserve"> _</w:t>
      </w:r>
      <w:r>
        <w:rPr>
          <w:u w:val="single"/>
        </w:rPr>
        <w:t>июн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5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матов И.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18 580 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/>
              <w:t>Участник, предложивший такую же  цену  как   победитель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18 580 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48:00Z</dcterms:created>
  <dc:creator>Марина</dc:creator>
  <dc:description/>
  <dc:language>en-US</dc:language>
  <cp:lastModifiedBy>сова</cp:lastModifiedBy>
  <cp:lastPrinted>2008-06-02T15:25:00Z</cp:lastPrinted>
  <dcterms:modified xsi:type="dcterms:W3CDTF">2008-06-02T10:06:00Z</dcterms:modified>
  <cp:revision>8</cp:revision>
  <dc:subject/>
  <dc:title> </dc:title>
</cp:coreProperties>
</file>