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36"/>
        <w:gridCol w:w="700"/>
        <w:gridCol w:w="120"/>
        <w:gridCol w:w="700"/>
        <w:gridCol w:w="1340"/>
        <w:gridCol w:w="700"/>
        <w:gridCol w:w="700"/>
        <w:gridCol w:w="1596"/>
        <w:gridCol w:w="516"/>
        <w:gridCol w:w="184"/>
        <w:gridCol w:w="364"/>
        <w:gridCol w:w="156"/>
        <w:gridCol w:w="204"/>
      </w:tblGrid>
      <w:tr>
        <w:trPr>
          <w:trHeight w:val="255" w:hRule="atLeast"/>
        </w:trPr>
        <w:tc>
          <w:tcPr>
            <w:tcW w:w="3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0_ 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____200_ г.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3076"/>
        <w:gridCol w:w="1082"/>
        <w:gridCol w:w="1734"/>
      </w:tblGrid>
      <w:tr>
        <w:trPr/>
        <w:tc>
          <w:tcPr>
            <w:tcW w:w="10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кально сметный рас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 разработку проектно-сметной документации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ы электроснаб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приятия, здания, стадии проектирования, этапа, вида проектных или изыскательских работ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проектно-сметной документации системы электроснабжения в МДОУ "Детский сад № 364" г.Перми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ектной </w:t>
            </w:r>
          </w:p>
          <w:p>
            <w:pPr>
              <w:pStyle w:val="Normal"/>
              <w:rPr/>
            </w:pPr>
            <w:r>
              <w:rPr/>
              <w:t xml:space="preserve">организации 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азаченко С.Ю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  <w:p>
            <w:pPr>
              <w:pStyle w:val="Normal"/>
              <w:rPr/>
            </w:pPr>
            <w:r>
              <w:rPr/>
              <w:t>заказчика</w:t>
            </w:r>
          </w:p>
        </w:tc>
        <w:tc>
          <w:tcPr>
            <w:tcW w:w="5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"Детский сад  № 364" г.Перми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едписания, задания, сооружения или вида работ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части, главы, таблицы, и пункта указаний к главам Сборни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ектные работы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ектирование реконструкции электрической части здания детского сад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27,32+0,34х1273)х0,7х0,131х1,4х2,58</w:t>
              <w:br/>
              <w:t>=185 530,00 руб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базовых цен на проектные работы для строительства. Объекты жилищно-гражданского строительства от 30.06.2003 г.</w:t>
            </w:r>
          </w:p>
          <w:p>
            <w:pPr>
              <w:pStyle w:val="Normal"/>
              <w:rPr/>
            </w:pPr>
            <w:r>
              <w:rPr/>
              <w:t>Табл. 12 п. 1</w:t>
            </w:r>
          </w:p>
          <w:p>
            <w:pPr>
              <w:pStyle w:val="Normal"/>
              <w:rPr/>
            </w:pPr>
            <w:r>
              <w:rPr/>
              <w:t>к = 1,4 – на реконструкцию к  = 0,7 – РП</w:t>
              <w:br/>
              <w:t>к = 0.131 на объем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 xml:space="preserve"> = 2,58 – коэффициент перехода от базовых цен 2001 г. к действующим ценам, письмо Федерального агентства по строительству и жилищно-коммунальному хозяйству № 136-1302/02 от 04.04.2008 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 530,00 рубл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ектны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 530,00 руб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ектно-изыскательск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 530,00 руб.</w:t>
            </w:r>
          </w:p>
        </w:tc>
      </w:tr>
      <w:tr>
        <w:trPr>
          <w:trHeight w:val="12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 восемьдесят пять тысяч пятьсот тридцать рублей 00 ко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дивидуальный предприниматель </w:t>
        <w:tab/>
        <w:tab/>
        <w:tab/>
        <w:tab/>
        <w:t>Казаченко С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енно Технадзором </w:t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4:00Z</dcterms:created>
  <dc:creator>User</dc:creator>
  <dc:description/>
  <dc:language>en-US</dc:language>
  <cp:lastModifiedBy>User</cp:lastModifiedBy>
  <cp:lastPrinted>2008-05-28T17:41:00Z</cp:lastPrinted>
  <dcterms:modified xsi:type="dcterms:W3CDTF">2008-05-29T05:04:00Z</dcterms:modified>
  <cp:revision>2</cp:revision>
  <dc:subject/>
  <dc:title>СОГЛАСОВАНО:</dc:title>
</cp:coreProperties>
</file>