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\1</w:t>
        <w:br/>
      </w:r>
      <w:r>
        <w:rPr>
          <w:caps w:val="false"/>
          <w:smallCaps w:val="false"/>
          <w:sz w:val="24"/>
          <w:szCs w:val="26"/>
        </w:rPr>
        <w:t xml:space="preserve">о внесении изменений в протокол № 7 от 29.05.2008 г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закупку непроизводственного оборудования (компьютерная техника)</w:t>
      </w:r>
      <w:r>
        <w:rPr>
          <w:b w:val="false"/>
          <w:caps w:val="false"/>
          <w:smallCaps w:val="false"/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2» 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. На заседании котировочной комиссии о внесении изменений в протокол № 7 от 29.05.2008 г</w:t>
      </w:r>
      <w:r>
        <w:rPr>
          <w:smallCaps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: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firstLine="348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несение изменений в протокол № 7 от 29.05.2008 г. рассмотрения и оценки котировочных заявок на закупку непроизводственного оборудования (компьютерная техника) в МОУ «СОШ № 43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708"/>
        <w:rPr/>
      </w:pPr>
      <w:r>
        <w:rPr>
          <w:sz w:val="24"/>
        </w:rPr>
        <w:t>На основании котировочных заявок, предоставленных участниками размещения заказа внести следующие изменения</w:t>
      </w:r>
    </w:p>
    <w:p>
      <w:pPr>
        <w:pStyle w:val="2"/>
        <w:rPr/>
      </w:pPr>
      <w:r>
        <w:rPr/>
        <w:t xml:space="preserve">П.1. В пункт 10.1.: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>
          <w:bCs/>
          <w:kern w:val="2"/>
          <w:szCs w:val="26"/>
        </w:rPr>
      </w:pPr>
      <w:r>
        <w:rPr>
          <w:bCs/>
          <w:kern w:val="2"/>
          <w:szCs w:val="26"/>
        </w:rPr>
        <w:t>ООО  «ЭйТиБи-Электрони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Пермь, ул.Глеба Успенского, 16, офис №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387500</w:t>
      </w:r>
      <w:r>
        <w:rPr>
          <w:sz w:val="24"/>
          <w:u w:val="single"/>
        </w:rPr>
        <w:t xml:space="preserve"> (Триста восемьдесят семь тысяч пятьсо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1134" w:hanging="425"/>
        <w:rPr/>
      </w:pPr>
      <w:r>
        <w:rPr/>
        <w:t>П.2. В Приложение № 1 к Протоколу рассмотрения и оценки котировочных заявок от 29.05.2008 г. № 7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-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8000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center" w:pos="1339" w:leader="none"/>
                <w:tab w:val="right" w:pos="2112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ab/>
              <w:tab/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айл Микро Систем-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несоответств. тех.зад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777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  <w:tab w:val="center" w:pos="1339" w:leader="none"/>
                <w:tab w:val="right" w:pos="2112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ab/>
              <w:tab/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андем-Эк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5098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’кей компьютер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368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йТиБи-Электроник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387500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ьский компьютерный дом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несоответств. тех.зад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1089,76 коп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лавкомплек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несоответств. тех.зада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831,04 коп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иКомп-Перм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9893,00 руб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Институт госзакупок РАГС</dc:creator>
  <dc:description/>
  <cp:keywords/>
  <dc:language>en-US</dc:language>
  <cp:lastModifiedBy>Irina</cp:lastModifiedBy>
  <cp:lastPrinted>2008-06-02T14:19:00Z</cp:lastPrinted>
  <dcterms:modified xsi:type="dcterms:W3CDTF">2008-06-02T08:38:00Z</dcterms:modified>
  <cp:revision>6</cp:revision>
  <dc:subject/>
  <dc:title>ПРОТОКОЛ ОЦЕНКИ И СОПОСТАВЛЕНИЯ ЗАЯВОК НА УЧАСТИЕ В КОНКУРСЕ </dc:title>
</cp:coreProperties>
</file>