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</w:tblGrid>
      <w:tr>
        <w:trPr/>
        <w:tc>
          <w:tcPr>
            <w:tcW w:w="5217" w:type="dxa"/>
            <w:tcBorders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>Начальник  департамента внутреннего аудита и экономики отраслей муниципального  хозяйства администрации города Перми</w:t>
            </w:r>
          </w:p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/>
            </w:pPr>
            <w:r>
              <w:rPr/>
              <w:t>___________________________  А.А.Баландина</w:t>
            </w:r>
          </w:p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«____» июня 2008 года</w:t>
            </w:r>
          </w:p>
        </w:tc>
      </w:tr>
    </w:tbl>
    <w:p>
      <w:pPr>
        <w:pStyle w:val="TextBody"/>
        <w:tabs>
          <w:tab w:val="clear" w:pos="708"/>
          <w:tab w:val="left" w:pos="3240" w:leader="none"/>
        </w:tabs>
        <w:ind w:firstLine="567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3240" w:leader="none"/>
        </w:tabs>
        <w:ind w:firstLine="567"/>
        <w:jc w:val="center"/>
        <w:rPr/>
      </w:pPr>
      <w:r>
        <w:rPr>
          <w:b/>
          <w:szCs w:val="28"/>
        </w:rPr>
        <w:t xml:space="preserve">Изменения № 129А/1 в извещение № 129а от 20 июня 2008 г. </w:t>
      </w:r>
    </w:p>
    <w:p>
      <w:pPr>
        <w:pStyle w:val="TextBody"/>
        <w:tabs>
          <w:tab w:val="clear" w:pos="708"/>
          <w:tab w:val="left" w:pos="3240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и документацию об  аукционе </w:t>
      </w:r>
    </w:p>
    <w:p>
      <w:pPr>
        <w:pStyle w:val="TextBody"/>
        <w:tabs>
          <w:tab w:val="clear" w:pos="708"/>
          <w:tab w:val="left" w:pos="3240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выполнение работ по ремонту помещений </w:t>
      </w:r>
    </w:p>
    <w:p>
      <w:pPr>
        <w:pStyle w:val="TextBody"/>
        <w:tabs>
          <w:tab w:val="clear" w:pos="708"/>
          <w:tab w:val="left" w:pos="3240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МОУ «Гимназия № 4 имени братьев Каменских» города Перми </w:t>
      </w:r>
    </w:p>
    <w:p>
      <w:pPr>
        <w:pStyle w:val="TextBody"/>
        <w:tabs>
          <w:tab w:val="clear" w:pos="708"/>
          <w:tab w:val="left" w:pos="3240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адресу: ул. Плеханова,41 </w:t>
      </w:r>
    </w:p>
    <w:p>
      <w:pPr>
        <w:pStyle w:val="TextBody"/>
        <w:tabs>
          <w:tab w:val="clear" w:pos="708"/>
          <w:tab w:val="left" w:pos="3240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1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рая редакци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ая редакция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вещение о проведении открытого аукцион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rPr>
                <w:szCs w:val="28"/>
              </w:rPr>
            </w:pPr>
            <w:r>
              <w:rPr>
                <w:szCs w:val="22"/>
              </w:rPr>
              <w:t>Начальная (максимальная) цена контракта составляет  2 552 497,82 рублей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rPr>
                <w:szCs w:val="28"/>
              </w:rPr>
            </w:pPr>
            <w:r>
              <w:rPr>
                <w:szCs w:val="22"/>
              </w:rPr>
              <w:t>Начальная (максимальная) цена контракта составляет  2 589 253,00 рублей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>
                <w:szCs w:val="28"/>
              </w:rPr>
            </w:pPr>
            <w:r>
              <w:rPr>
                <w:szCs w:val="22"/>
              </w:rPr>
              <w:t>Шаг аукциона составляет 127 624, 89 рублей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>
                <w:szCs w:val="28"/>
              </w:rPr>
            </w:pPr>
            <w:r>
              <w:rPr>
                <w:szCs w:val="22"/>
              </w:rPr>
              <w:t>Шаг аукциона составляет 129 462,65 рублей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ы работ указаны в приложении к настоящему извещению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ы работ указаны в приложении к настоящему извещению (техническое задание изменено)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кционная документация в печатном или электронном варианте будет выдаваться на основании заявления любого заинтересованного лица, поданного в письменной форме, в течение двух дней со дня получения соответствующего заявления по адресу: 614068, г.Пермь, ул.Плеханова,41, каб. № 40, тел./факс 236-84-40 с 9.00-12.00, с 14.00-17.00 без взимания платы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/>
            </w:pPr>
            <w:r>
              <w:rPr>
                <w:bCs/>
                <w:szCs w:val="28"/>
              </w:rPr>
              <w:t xml:space="preserve">Аукционная документация в печатном или электронном варианте будет выдаваться на основании заявления любого заинтересованного лица, поданного в письменной форме, в течение двух дней со дня получения соответствующего заявления по адресу: 614068, г.Пермь, ул.Плеханова,41, каб. № 40, тел./факс 236-84-40 с 9.00-12.00, с 14.00-17.00, </w:t>
            </w:r>
            <w:r>
              <w:rPr>
                <w:bCs/>
                <w:szCs w:val="28"/>
                <w:u w:val="single"/>
              </w:rPr>
              <w:t>в рабочие дни</w:t>
            </w:r>
            <w:r>
              <w:rPr>
                <w:bCs/>
                <w:szCs w:val="28"/>
              </w:rPr>
              <w:t>, без взимания платы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 подачи заявок на участие в открытом аукционе: с 9.00 часов «21» мая 2008 года до 17.00 часов «9» июня 2008 года по адресу: ул.Плеханова,41, каб.40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 подачи заявок на участие в открытом аукционе: с 9.00 часов «21» мая  2008 года до 11.00 часов «23» июня 2008 года по адресу: ул.Плеханова,41, каб.40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о рассмотрения заявок: «10» июня 2008 года в 9 часов 00 минут, по адресу: ул.Плеханова,41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о рассмотрения заявок: «23» июня 2008 года в 11 часов 00 минут, по адресу: ул.Плеханова,41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сто, дата, время проведения аукциона: Администрация города Перми, ул.Ленина,23, малый зал «23» июня 2008 года в 10 час. 20 мин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сто, дата, время проведения аукциона: Администрация города Перми, ул.Ленина,23, малый зал «07» июля 2008 года в 12 час. 20 мин.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укционная документ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рая редакци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/>
            </w:pPr>
            <w:r>
              <w:rPr>
                <w:b/>
                <w:szCs w:val="28"/>
              </w:rPr>
              <w:t>1.1. Общие сведения</w:t>
              <w:br/>
            </w:r>
            <w:r>
              <w:rPr>
                <w:szCs w:val="22"/>
              </w:rPr>
              <w:t>Начальная (максимальная) цена контракта составляет  2 552 497,82 рублей.</w:t>
            </w:r>
          </w:p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>
                <w:bCs/>
                <w:szCs w:val="28"/>
              </w:rPr>
            </w:pPr>
            <w:r>
              <w:rPr>
                <w:szCs w:val="22"/>
              </w:rPr>
              <w:t>Шаг аукциона составляет 127 624, 89 рублей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 Общие сведения</w:t>
            </w:r>
          </w:p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Начальная (максимальная) цена контракта составляет  2 589 253,00 рублей.</w:t>
            </w:r>
          </w:p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>
                <w:bCs/>
                <w:szCs w:val="28"/>
              </w:rPr>
            </w:pPr>
            <w:r>
              <w:rPr>
                <w:szCs w:val="22"/>
              </w:rPr>
              <w:t>Шаг аукциона составляет 129 462,65 руб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rPr/>
            </w:pPr>
            <w:r>
              <w:rPr>
                <w:b/>
                <w:szCs w:val="28"/>
              </w:rPr>
              <w:t>1.2. Требования к выполняемым работам</w:t>
              <w:br/>
            </w:r>
            <w:r>
              <w:rPr>
                <w:bCs/>
                <w:szCs w:val="28"/>
              </w:rPr>
              <w:t>Состав и объем работ определены техническим заданием документации об аукционе  (Приложение № 6)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2. Требования к выполняемым работам</w:t>
              <w:br/>
            </w:r>
            <w:r>
              <w:rPr>
                <w:bCs/>
                <w:szCs w:val="28"/>
              </w:rPr>
              <w:t xml:space="preserve">Состав и объем работ определены техническим заданием документации об аукционе  (Приложение № 6, техническое задание   изменено)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/>
            </w:pPr>
            <w:r>
              <w:rPr>
                <w:b/>
                <w:szCs w:val="28"/>
              </w:rPr>
              <w:t>1.3. Условия выполнения работ.</w:t>
              <w:br/>
            </w:r>
            <w:r>
              <w:rPr>
                <w:bCs/>
                <w:szCs w:val="28"/>
              </w:rPr>
              <w:t>Участник размещения заказа, в случае признания его победителем, должен выполнить своими силами весь комплекс работ, предусмотренных техническим заданием документации об аукционе (Приложение № 6)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/>
            </w:pPr>
            <w:r>
              <w:rPr>
                <w:b/>
                <w:szCs w:val="28"/>
              </w:rPr>
              <w:t>1.3. Условия выполнения работ.</w:t>
              <w:br/>
            </w:r>
            <w:r>
              <w:rPr>
                <w:bCs/>
                <w:szCs w:val="28"/>
              </w:rPr>
              <w:t>Участник размещения заказа, в случае признания его победителем, должен выполнить своими силами весь комплекс работ, предусмотренных техническим заданием документации об аукционе  (Приложение № 6, техническое задание изменено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rPr/>
            </w:pPr>
            <w:r>
              <w:rPr>
                <w:b/>
                <w:szCs w:val="28"/>
              </w:rPr>
              <w:t>1.8. Разъяснения документации об аукционе</w:t>
            </w:r>
            <w:r>
              <w:rPr>
                <w:bCs/>
                <w:szCs w:val="28"/>
              </w:rPr>
              <w:t>.</w:t>
              <w:br/>
              <w:t>С 21 мая 2008 г. участник размещения заказа вправе в письменном виде обратиться с запросом разъяснений положений документации об аукционе к заказчику, который в письменной форме в течение 2-х рабочих дней ответит на запрос, полученный не позднее 4 июня 2008 г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rPr/>
            </w:pPr>
            <w:r>
              <w:rPr>
                <w:b/>
                <w:szCs w:val="28"/>
              </w:rPr>
              <w:t>1.8. Разъяснения документации об аукционе</w:t>
            </w:r>
            <w:r>
              <w:rPr>
                <w:bCs/>
                <w:szCs w:val="28"/>
              </w:rPr>
              <w:t>.</w:t>
              <w:br/>
              <w:t>С «21» мая  2008 г. участник размещения заказа вправе в письменном виде обратиться с запросом разъяснений положений документации об аукционе к заказчику, который в письменной форме в течение 2-х рабочих дней ответит на запрос, полученный не позднее «18»  июня 2008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/>
            </w:pPr>
            <w:r>
              <w:rPr>
                <w:b/>
                <w:szCs w:val="28"/>
              </w:rPr>
              <w:t>3.1. Порядок, место, дата начала и дата окончания срока подачи заявок на участие в аукционе.</w:t>
              <w:br/>
            </w:r>
            <w:r>
              <w:rPr>
                <w:bCs/>
                <w:szCs w:val="28"/>
              </w:rPr>
              <w:t>Для участия в аукционе участник размещения заказа может с 9.00 часов «21» мая  до 17.00 часов «09» июня 2008 г. подать в запечатанном  и адресованном заказчику конверте заявку на участие в аукционе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 Порядок, место, дата начала и дата окончания срока подачи заявок на участие в аукционе.</w:t>
              <w:br/>
            </w:r>
            <w:r>
              <w:rPr>
                <w:bCs/>
                <w:szCs w:val="28"/>
              </w:rPr>
              <w:t>Для участия в аукционе участник размещения заказа может с 9.00 часов «21» мая до 11.00 часов «23» июня 2008 г. подать в запечатанном  и адресованном заказчику конверте заявку на участие в аукцион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/>
            </w:pPr>
            <w:r>
              <w:rPr>
                <w:b/>
                <w:szCs w:val="28"/>
              </w:rPr>
              <w:t>3.2. Порядок и срок отзыва заявок на участие в аукционе.</w:t>
              <w:br/>
            </w:r>
            <w:r>
              <w:rPr>
                <w:bCs/>
                <w:szCs w:val="28"/>
              </w:rPr>
              <w:t>Срок отзыва заявок установлен до 17 часов 00 минут «09» июня 2008 года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/>
            </w:pPr>
            <w:r>
              <w:rPr>
                <w:b/>
                <w:szCs w:val="28"/>
              </w:rPr>
              <w:t>3.2. Порядок и срок отзыва заявок на участие в аукционе.</w:t>
              <w:br/>
            </w:r>
            <w:r>
              <w:rPr>
                <w:bCs/>
                <w:szCs w:val="28"/>
              </w:rPr>
              <w:t>Срок отзыва заявок установлен до 11 часов 00 минут «23» июня 2008 го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/>
            </w:pPr>
            <w:r>
              <w:rPr>
                <w:b/>
                <w:szCs w:val="28"/>
              </w:rPr>
              <w:t>4.1. Место, порядок, день и время начала рассмотрения заявок на участие в аукционе.</w:t>
              <w:br/>
            </w:r>
            <w:r>
              <w:rPr>
                <w:bCs/>
                <w:szCs w:val="28"/>
              </w:rPr>
              <w:t>Начало рассмотрения заявок на участие в аукционе назначено на 9 часов 00 минут «10» июня 2008 года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1. Место, порядок, день и время начала рассмотрения заявок на участие в аукционе.</w:t>
              <w:br/>
            </w:r>
            <w:r>
              <w:rPr>
                <w:bCs/>
                <w:szCs w:val="28"/>
              </w:rPr>
              <w:t>Начало рассмотрения заявок на участие в аукционе назначено на 11 часов 00 минут «23» июня 2008 го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/>
            </w:pPr>
            <w:r>
              <w:rPr>
                <w:b/>
                <w:szCs w:val="28"/>
              </w:rPr>
              <w:t>5.1. Место, порядок, дата и время проведения аукциона.</w:t>
              <w:br/>
            </w:r>
            <w:r>
              <w:rPr>
                <w:bCs/>
                <w:szCs w:val="28"/>
              </w:rPr>
              <w:t>Проведение аукциона назначено на 10 часов 20 минут «23» июня 2008 года.</w:t>
            </w:r>
          </w:p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«Шаг  аукциона» составляет 127 624,89 рублей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/>
            </w:pPr>
            <w:r>
              <w:rPr>
                <w:b/>
                <w:szCs w:val="28"/>
              </w:rPr>
              <w:t>5.1. Место, порядок, дата и время проведения аукциона.</w:t>
              <w:br/>
            </w:r>
            <w:r>
              <w:rPr>
                <w:bCs/>
                <w:szCs w:val="28"/>
              </w:rPr>
              <w:t>Проведение аукциона назначено на 12 часов 20 минут «07» июля 2008 года.</w:t>
            </w:r>
          </w:p>
          <w:p>
            <w:pPr>
              <w:pStyle w:val="TextBody"/>
              <w:tabs>
                <w:tab w:val="clear" w:pos="708"/>
                <w:tab w:val="left" w:pos="3240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«Шаг  аукциона» составляет 129 462,65 рублей.</w:t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ind w:hanging="720"/>
        <w:jc w:val="both"/>
        <w:rPr/>
      </w:pPr>
      <w:r>
        <w:rPr/>
        <w:t xml:space="preserve">   </w:t>
      </w:r>
      <w:r>
        <w:rPr/>
        <w:t>Директор гимназии</w:t>
        <w:tab/>
        <w:tab/>
        <w:tab/>
        <w:tab/>
        <w:tab/>
        <w:tab/>
        <w:tab/>
        <w:t xml:space="preserve">                            Т.М.Дь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80" w:leader="none"/>
      </w:tabs>
      <w:ind w:left="-540" w:hanging="0"/>
      <w:jc w:val="both"/>
      <w:outlineLvl w:val="1"/>
    </w:pPr>
    <w:rPr>
      <w:b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080" w:leader="none"/>
      </w:tabs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12:00Z</dcterms:created>
  <dc:creator>Пользователь</dc:creator>
  <dc:description/>
  <cp:keywords/>
  <dc:language>en-US</dc:language>
  <cp:lastModifiedBy>СОК</cp:lastModifiedBy>
  <cp:lastPrinted>2008-05-31T13:55:00Z</cp:lastPrinted>
  <dcterms:modified xsi:type="dcterms:W3CDTF">2008-06-02T11:12:00Z</dcterms:modified>
  <cp:revision>6</cp:revision>
  <dc:subject/>
  <dc:title>Извещение № 129а  от «20» мая  2008  г</dc:title>
</cp:coreProperties>
</file>