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ab/>
        <w:t>Котировка цен №3-08к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54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г. Пермь        </w:t>
        <w:tab/>
        <w:t xml:space="preserve">  «___» _________ 2008 г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nformat"/>
        <w:widowControl/>
        <w:ind w:righ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ind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Муниципальное Образовательное Учреждение «Средняя Общеобразовательная Школа №84», именуемый в дальнейшем «Заказчик», в лице и.о. директора Крутиковой Т.Н., действующий на основании Устава, с одной стороны, и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в лице ______________________________________________________________________________, действующий на основании _________________________________________, с другой стороны,  в соответствии с протоколом оценки и сопоставления заявок на участие в котировке цен от __________ 2008г. за №   заключили настоящий Муниципальный контракт о нижеследующем: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1. ПРЕДМЕТ ГОСУДАРСТВЕННОГО КОНТРАКТА</w:t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uppressAutoHyphens w:val="true"/>
        <w:spacing w:lineRule="exact" w:line="180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1.1. «Подрядчик» обязуется по заданию «Заказчика» выполнить  </w:t>
      </w:r>
      <w:r>
        <w:rPr>
          <w:rFonts w:cs="Courier New" w:ascii="Courier New" w:hAnsi="Courier New"/>
          <w:lang w:val="ru-RU"/>
        </w:rPr>
        <w:t xml:space="preserve"> текущий центральной лестницы и фойе</w:t>
      </w:r>
      <w:r>
        <w:rPr>
          <w:rFonts w:cs="Courier New" w:ascii="Courier New" w:hAnsi="Courier New"/>
          <w:sz w:val="18"/>
          <w:szCs w:val="18"/>
          <w:lang w:val="ru-RU"/>
        </w:rPr>
        <w:t>, согласн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утвержденной сметы, а  «Заказчик» принять их результаты и произвести полный расчет за выполненные рабо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Адрес объекта: 614068, г.Пермь, ул. Толмачева,18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2. «Подрядчик» выполняет работы по утвержденной смете и сдает объект на основании акта приемки рабо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3. «Подрядчик» вправе привлекать для выполнения работ организацию субподрядчиков. Контракт подряда с субподрядными организациями, выполняющими отдельные виды работ по настоящему договору, заключается «Подрядчиком» без привлечения «Заказчика». При этом ответственность перед «Заказчиком» за выполнение работ субподрядными организациями в установленный срок, а также надлежащее их качество несет «Подрядчик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2. СТОИМОСТЬ УСЛУГ И ПОРЯДОК РАСЧЕТО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1. Стоимость работ по контракту составляет _________________________________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2. Стоимость всех поручаемых «Подрядчику» работ определяется ценой в пределах сметы с региональным индексом, действующем на момент заключения контракта, подписанного обеими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3. Дополнительные работы, возникшие по вине «Подрядчика» «Заказчик» не оплачива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4.  Расчет за выполненные работы производится «Заказчиком» после полного окончания работ, включая устранения выявленных в процессе приемки недостатков, на основании акта недоделок и акта приемки выполненных работ, подписанного «Заказчиком» и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5. При привлечении «Подрядчиком» субподрядных организаций для выполнения отдельных видов работ, расчеты за выполненные работы с ними осуществляет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6. Стоимость работ в настоящем контракте не должна превышать цену, указанную «Подрядчиком» в его котировочной зая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Исполнитель:________________                  Заказчик_________________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3. ОБЯЗАННОСТИ СТОРОН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ab/>
      </w: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1.При выполнении настоящего контракта «Подряд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3.1.1. Предоставить лицензию дающую право осуществления ремонтно-строиттельных работ 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2. Согласовать используемые для ремонта материалы с Госпожнадзором и         Санэпидемнадзором 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3. Поставлять на объект необходимые материалы, оборудование, изделия, конструкции, комплектующие изделия, строительную техник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4. В недельный срок после подписания контракта представить график производства работ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5.Осуществлять приемку, разгрузку и складирование материалов и оборудова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6.Выполнить своими силами и средствами все работы, предусмотренные проектно-сметной документацией и сдать объект «Заказчику»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7.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8.Обеспечить надлежащую охрану материалов, оборудования, строительной техники и другого имущества на территории, огражденной площадки, от начала до завершения и приемки «Заказчиком»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9.Обеспечить своевременную уборку и вывоз строительного мусора, содержать территорию ремонтируемого объекта в чисто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0.В случае расторжения настоящего контракта, возместить «Заказчику» в полном объеме проектно-сметную документацию или возместить расходы на ее восстановл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1.При увеличении сроков выполнения работ или других нарушений условий настоящего контракта «Подрядчик» обязан возместить «Заказчику» все возникшие при этом убы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2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2. При выполнении настоящего контракта «Заказ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1. Передать «Подрядчику» утвержденную проектно-сметную документацию либо утвержденную смет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2. В двухдневный срок с момента подписания контракта сдать «Подрядчику» по акту объект под ремонт для выполнения им своих обязанност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3. Произвести оплату, выполняемых «Подрядчиком» работ в порядке, предусмотренном ст. ст.2.4.    настоящего контрак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4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4. ОТВЕТСТВЕННОСТЬ СТОРОН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 w:eastAsia="en-US"/>
        </w:rPr>
        <w:t>4.1.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В случае нарушения Исполнителем сроков оказания услуг, Заказчик вправе взыскать с него неустойку в размере 0,5 процента стоимости оказания услуги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4.2. За не устранение Исполнителем в срок недостатков и недоработок Заказчик вправе взыскать с него неустойку в размере 10 процентов стоимости оказания услуги за каждый день просрочк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В случае просрочки исполнения Заказчиком обязательства, предусмотренного настоящим контрактом,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1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1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За невыполнение или ненадлежащее выполнение обязательств по настояще</w:t>
        <w:softHyphen/>
        <w:t>му контракту Исполнитель и Заказчик несут также и иную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Исполнитель:________________                 Заказчик: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 РАЗРЕШЕНИЕ СПОР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Исполнителем и Заказчиком по вопросам, не нашедшим своего разрешения в тексте настоящего контракта, будут разрешать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Споры по настоящему контракту, не урегулированные в процессе переговоров, разрешаются в судебном порядке в соответствии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, ПОРЯДОК ЕГО ИЗМЕНЕНИЯ И РАСТОР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1. Настоящий контракт вступает в силу с ___________ 2008 года и действует до ___________ 2008 года 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6.3. Настоящий контракт может быть расторгнут по письменному соглашению Сторон, в одностороннем порядке по инициативе Заказчика, но при условии завершения расчетов с Исполнителем за фактически оказанные услуги или в других случаях, предусмотренных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8. АДРЕСА, РЕКВИЗИТЫ И ПОДПИСИ СТОРОН</w:t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4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404"/>
      </w:tblGrid>
      <w:tr>
        <w:trPr/>
        <w:tc>
          <w:tcPr>
            <w:tcW w:w="4001" w:type="dxa"/>
            <w:tcBorders/>
          </w:tcPr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Исполнитель: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Заказчик:</w:t>
            </w:r>
          </w:p>
          <w:p>
            <w:pPr>
              <w:pStyle w:val="TextBody"/>
              <w:ind w:left="-70" w:firstLine="72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lang w:val="ru-RU"/>
              </w:rPr>
              <w:t>МОУ «СОШ№84» 614068 г. Пермь ул. Толмачева 18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ИНН/КПП 5903005753/5903010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color w:val="000000"/>
                <w:lang w:val="ru-RU"/>
              </w:rPr>
              <w:t>Департамент финансов администрации г. Перми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л/счет 02930012423 в ГРКЦ ГУ Банка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оссии по Пермскому краю г. Пермь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БИК 045773001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/счет 40101810700000010003</w:t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lang w:val="ru-RU"/>
              </w:rPr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tabs>
                <w:tab w:val="clear" w:pos="708"/>
                <w:tab w:val="left" w:pos="3360" w:leader="none"/>
              </w:tabs>
              <w:ind w:hanging="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 xml:space="preserve">И.о.Директора         </w:t>
              <w:tab/>
              <w:t>Т.Н.Крутикова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8:00Z</dcterms:created>
  <dc:creator>Вячеслав</dc:creator>
  <dc:description/>
  <dc:language>en-US</dc:language>
  <cp:lastModifiedBy>Вячеслав</cp:lastModifiedBy>
  <dcterms:modified xsi:type="dcterms:W3CDTF">2008-05-16T05:38:00Z</dcterms:modified>
  <cp:revision>2</cp:revision>
  <dc:subject/>
  <dc:title/>
</cp:coreProperties>
</file>