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2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32"/>
          <w:szCs w:val="32"/>
        </w:rPr>
        <w:tab/>
        <w:t xml:space="preserve">  </w:t>
      </w:r>
      <w:r>
        <w:rPr>
          <w:b/>
          <w:sz w:val="18"/>
          <w:szCs w:val="18"/>
        </w:rPr>
        <w:t>Котировка цен №3-08к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Дефектная ведомость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</w:rPr>
        <w:t xml:space="preserve">На текущий ремонт центральной лестницы и фойе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«Средняя общеобразовательная школа №84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3"/>
        <w:gridCol w:w="1804"/>
        <w:gridCol w:w="172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6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 стен от  масляных красок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сухой растворной смесью толщиной до 10 мм.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2 раза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на клее из сухих смесей по кирпичу и бетон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сухой растворной смесью толщиной до 10 мм. потол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з керамических пли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ой стяж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ерамического гранита лестничных площад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упеней и подступен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  <w:t>И.о.Директора школы  __________________Т.Н. Крутиков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 xml:space="preserve">          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56:00Z</dcterms:created>
  <dc:creator>Вячеслав</dc:creator>
  <dc:description/>
  <dc:language>en-US</dc:language>
  <cp:lastModifiedBy>Вячеслав</cp:lastModifiedBy>
  <dcterms:modified xsi:type="dcterms:W3CDTF">2008-05-16T05:56:00Z</dcterms:modified>
  <cp:revision>2</cp:revision>
  <dc:subject/>
  <dc:title/>
</cp:coreProperties>
</file>