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899" w:leader="none"/>
        </w:tabs>
        <w:spacing w:lineRule="exact" w:line="240" w:before="0" w:after="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3-08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 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кущий ремонт центральной лестницы и фойе.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бюдже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 000 (пятьсот тысяч рублей 00 коп.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квартал в течении 30 дней с момента заключения контрак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накладных расходов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,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лжны быть включены  расходы на перевозку и страхование, уплату налогов, таможенных пошлин и других  обязательных платежей и сборов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емная директора школы (секретарю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курьером в письменной форме с приложением локального сметного расче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6.08 до 16.00 (местного времени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осле окончания работ и подписания акта выполненных работ.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06.2008г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Образовательное Учреждение «Средняя общеобразовательная школа №84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.о. директора Крутикова Татьяна Никола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46502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hool</w:t>
            </w:r>
            <w:r>
              <w:rPr>
                <w:rFonts w:cs="Courier New" w:ascii="Courier New" w:hAnsi="Courier New"/>
                <w:sz w:val="18"/>
                <w:szCs w:val="18"/>
              </w:rPr>
              <w:t>84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il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Дефектная ведомость      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 (на 3 листах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.о. директора  МОУ  «СОШ №84»____________Крутикова Т.Н.</w:t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 xml:space="preserve">                         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31:00Z</dcterms:created>
  <dc:creator>Вечеслав</dc:creator>
  <dc:description/>
  <dc:language>en-US</dc:language>
  <cp:lastModifiedBy>Вячеслав</cp:lastModifiedBy>
  <cp:lastPrinted>2008-05-12T14:18:00Z</cp:lastPrinted>
  <dcterms:modified xsi:type="dcterms:W3CDTF">2008-05-16T05:31:00Z</dcterms:modified>
  <cp:revision>2</cp:revision>
  <dc:subject/>
  <dc:title/>
</cp:coreProperties>
</file>