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рганизацию школьного питания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ОУ «СОШ № 2 с углубленным изучением предметов гуманитарного профиля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оветская, 33, тел.: (342) 212-32-5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-school-2@mail.ru</w:t>
        </w:r>
      </w:hyperlink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3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Новикова Т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Дзюб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Капустина М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организацию школьного питания </w:t>
      </w:r>
      <w:r>
        <w:rPr>
          <w:smallCaps/>
          <w:sz w:val="24"/>
          <w:szCs w:val="24"/>
        </w:rPr>
        <w:t xml:space="preserve">в </w:t>
      </w:r>
      <w:r>
        <w:rPr>
          <w:sz w:val="24"/>
          <w:szCs w:val="24"/>
        </w:rPr>
        <w:t>МОУ «СОШ № 2 с углубленным изучением предметов гуманитарного профиля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Пермь, ул. Совет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28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8 ма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>193 778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анитарно-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Орлова Светл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3 486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Омарова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3 778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Орлова Светлана Владимир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3 486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Омарова Елена Владимир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3 778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Омарова Елена Владимиро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 выписка из единого государственного реестра  индивидуальных предпринимателей.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  <w:r>
              <w:rPr>
                <w:lang w:eastAsia="ar-SA"/>
              </w:rPr>
              <w:t xml:space="preserve"> Санитарно-эпидемиологическое заключен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lang w:eastAsia="ar-SA"/>
              </w:rPr>
              <w:t>3.</w:t>
            </w:r>
            <w:r>
              <w:rPr/>
              <w:t xml:space="preserve"> Подтвердить квалификацию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Предоставить расчет цены на оказание услуг по организации школьного питания, подтверждающий сумму заявки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ИП Орлова Светлана Владимировна  </w:t>
      </w:r>
      <w:r>
        <w:rPr>
          <w:sz w:val="24"/>
          <w:szCs w:val="24"/>
        </w:rPr>
        <w:t xml:space="preserve">614067, г.Пермь, ул. Красноводская, 18-298, тел./факс: (342) 2101-747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193 486,00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Новикова Т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Дзюб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/>
      </w:pPr>
      <w:r>
        <w:rPr>
          <w:sz w:val="24"/>
        </w:rPr>
        <w:t>5.  Капустина М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Ирина Елисеевна</cp:lastModifiedBy>
  <cp:lastPrinted>2008-05-12T11:56:00Z</cp:lastPrinted>
  <dcterms:modified xsi:type="dcterms:W3CDTF">2008-06-03T05:31:00Z</dcterms:modified>
  <cp:revision>41</cp:revision>
  <dc:subject/>
  <dc:title>ПРОТОКОЛ ОЦЕНКИ И СОПОСТАВЛЕНИЯ ЗАЯВОК НА УЧАСТИЕ В КОНКУРСЕ </dc:title>
</cp:coreProperties>
</file>