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21-06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3.06.2008 г.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21-06/08 рассмотрения и оценки котировочных заявок на закупку настольной проявочной машины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Фоминых О.С. – зам.главного врача по экономике 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, секретарь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</w:t>
      </w:r>
      <w:r>
        <w:rPr/>
        <w:t xml:space="preserve">настольной проявочной машины </w:t>
      </w:r>
      <w:r>
        <w:rPr>
          <w:bCs/>
          <w:color w:val="3C3C3C"/>
        </w:rPr>
        <w:t xml:space="preserve"> д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1-05/08 от 26 ма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210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краевого бюджета.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/>
        <w:t xml:space="preserve"> настольной проявочной машины </w:t>
      </w: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 xml:space="preserve"> 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30 дней с момента подписания муниципального контракта транспортом поставщика. Ввод в эксплуатацию в течение 5 дней с момента поставки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ое оборудование должно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color w:val="3C3C3C"/>
        </w:rPr>
        <w:t>Качество оборудования должно быть подтверждено действующими сертификатами соответствия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две котировочные заявки, что зафиксировано в журнале регистрации поступивших котировочных заявок (Приложение № 2 к Протоколу).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70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</w:rPr>
              <w:t>п/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Ликом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1 02.06.08 12: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Паритет-Центр»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 02.06.08  12:5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стольная проявочная машин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1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8735,00</w:t>
            </w:r>
          </w:p>
        </w:tc>
      </w:tr>
    </w:tbl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Паритнт-Центр»</w:t>
      </w:r>
      <w:r>
        <w:rPr>
          <w:color w:val="3C3C3C"/>
        </w:rPr>
        <w:t>, 614600, г.Пермь, ул.Дружбы, 34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>Лучшую цену после цены, предложенной победителем предложил ООО «Ликом», 129327, г.Москва, ул.Коминтерна, 20/2, стр.1, заявка которого также соответствует всем установленным требованиям.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>
          <w:color w:val="3C3C3C"/>
        </w:rPr>
        <w:t>На основании ч.4 ст.47 Федерального закона 94-ФЗ в течении 2 рабочих дней со дня подписания протокола передать победителю ООО «Паритет-Центр» один экземпляр протокола и проект муниципального контракта на поставку  настольной проявочной машины.</w:t>
      </w:r>
    </w:p>
    <w:p>
      <w:pPr>
        <w:pStyle w:val="Normal"/>
        <w:numPr>
          <w:ilvl w:val="0"/>
          <w:numId w:val="2"/>
        </w:numPr>
        <w:ind w:left="360" w:right="409" w:hanging="360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, секретарь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ЗК21-06/08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03 июня  2008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ик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1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/>
            </w:pPr>
            <w:r>
              <w:rPr>
                <w:color w:val="3C3C3C"/>
                <w:sz w:val="20"/>
                <w:szCs w:val="20"/>
              </w:rPr>
              <w:t>ООО «Паритет-Центр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9873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, секретарь  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2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6-03T10:08:00Z</cp:lastPrinted>
  <dcterms:modified xsi:type="dcterms:W3CDTF">2008-06-03T04:13:00Z</dcterms:modified>
  <cp:revision>3</cp:revision>
  <dc:subject/>
  <dc:title>19</dc:title>
</cp:coreProperties>
</file>