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ЗК25-06/08 от 03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О ПРОВЕДЕНИИ ЗАПРОСА КОТИРОВОК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беспечению бельевого режим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FF0000"/>
        </w:rPr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 услуг</w:t>
      </w:r>
      <w:r>
        <w:rPr>
          <w:b/>
          <w:color w:val="FF0000"/>
          <w:sz w:val="22"/>
          <w:szCs w:val="22"/>
        </w:rPr>
        <w:t xml:space="preserve"> по </w:t>
      </w:r>
      <w:r>
        <w:rPr>
          <w:b/>
          <w:color w:val="FF0000"/>
        </w:rPr>
        <w:t>обеспечению бельевого режима, в объеме 23000 кг</w:t>
      </w:r>
      <w:r>
        <w:rPr>
          <w:b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оказания услуг:</w:t>
      </w:r>
      <w:r>
        <w:rPr/>
        <w:t xml:space="preserve"> собственная территория Исполнителя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оказания услуг: </w:t>
      </w:r>
      <w:r>
        <w:rPr/>
        <w:t xml:space="preserve"> с 01.07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99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, бюджета, предпринимательской деятельности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Условия оказания услуг – полное соответствие с техническим заданием (Приложение №1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 xml:space="preserve">будет производится ежемесячно безналичным перечислением денежных средств в течение 10 банковских дней после даты получения акта выполненных работ и счета-фактуры, выставленной на основании бланка-заказа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2 по адресу: г.Пермь, ул.Куйбышева, 110, каб.32. Срок подачи котировочных заявок до 13 час. 16 июня 200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78"/>
        <w:ind w:right="2" w:hanging="0"/>
        <w:jc w:val="both"/>
        <w:rPr>
          <w:spacing w:val="-6"/>
        </w:rPr>
      </w:pPr>
      <w:r>
        <w:rPr>
          <w:b/>
        </w:rPr>
        <w:tab/>
        <w:t xml:space="preserve">Цена оказания услуг </w:t>
      </w:r>
      <w:r>
        <w:rPr/>
        <w:t xml:space="preserve">должна  быть указана  с учетом расходов на вывоз белья (включая погрузку), стирку (включая дезинфекцию), сушку, глаженье, ремонт (в случае повреждения), доставку (включая </w:t>
      </w:r>
      <w:r>
        <w:rPr>
          <w:spacing w:val="-2"/>
        </w:rPr>
        <w:t xml:space="preserve">разгрузку) белья, а также все налоги, таможенные пошлины, выплаченные или подлежащие </w:t>
      </w:r>
      <w:r>
        <w:rPr/>
        <w:t>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МУЗ КМСЧ №1         </w:t>
        <w:tab/>
        <w:tab/>
        <w:tab/>
        <w:tab/>
        <w:t>А.Н.Грачёв.</w:t>
        <w:tab/>
        <w:tab/>
        <w:tab/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Приложение №  2 – </w:t>
      </w:r>
      <w:r>
        <w:rPr>
          <w:b/>
        </w:rPr>
        <w:t xml:space="preserve">Котировочная заявка </w:t>
      </w:r>
    </w:p>
    <w:p>
      <w:pPr>
        <w:pStyle w:val="Normal"/>
        <w:jc w:val="both"/>
        <w:rPr/>
      </w:pPr>
      <w:r>
        <w:rPr/>
        <w:t xml:space="preserve">Приложение № 3 – </w:t>
      </w:r>
      <w:r>
        <w:rPr>
          <w:b/>
        </w:rPr>
        <w:t>Проект Муниципального контракт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1:00Z</dcterms:created>
  <dc:creator>tevelevadb</dc:creator>
  <dc:description/>
  <cp:keywords/>
  <dc:language>en-US</dc:language>
  <cp:lastModifiedBy>Мейтес Александр Борисович</cp:lastModifiedBy>
  <cp:lastPrinted>2007-12-12T11:46:00Z</cp:lastPrinted>
  <dcterms:modified xsi:type="dcterms:W3CDTF">2008-05-30T03:51:00Z</dcterms:modified>
  <cp:revision>4</cp:revision>
  <dc:subject/>
  <dc:title>ЗАПРОС КОТИРОВОЧНОЙ ЦЕНЫ</dc:title>
</cp:coreProperties>
</file>