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я к Муниципальному контракту № _______/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, Г для МУЗ «КМСЧ № 1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84378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1855"/>
                              <w:gridCol w:w="126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 200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густ 200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 200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тябрь 200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 200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 200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8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83.9pt;mso-wrap-distance-left:9pt;mso-wrap-distance-right:9pt;mso-wrap-distance-top:0pt;mso-wrap-distance-bottom:0pt;margin-top:6.7pt;mso-position-vertical-relative:text;margin-left:6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1855"/>
                        <w:gridCol w:w="1262"/>
                        <w:gridCol w:w="2660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ль 200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густ 200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 200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тябрь 200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ябрь 200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 200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8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ПОСТАВЩИК:</w:t>
      </w:r>
    </w:p>
    <w:p>
      <w:pPr>
        <w:pStyle w:val="Normal"/>
        <w:ind w:left="5664" w:hanging="5664"/>
        <w:rPr/>
      </w:pPr>
      <w:r>
        <w:rPr/>
        <w:t>МУЗ КМСЧ № 1</w:t>
        <w:tab/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Главный врач ____________А.Н.Грачёв.</w:t>
        <w:tab/>
        <w:t>Директор____________</w:t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«_____» ________ 2008 г.</w:t>
        <w:tab/>
        <w:t>«_____» _________2008 г.</w:t>
      </w:r>
    </w:p>
    <w:p>
      <w:pPr>
        <w:pStyle w:val="Normal"/>
        <w:ind w:left="5580" w:hanging="5580"/>
        <w:rPr/>
      </w:pPr>
      <w:r>
        <w:rPr/>
        <w:t>м.п.</w:t>
        <w:tab/>
        <w:tab/>
        <w:t>м.п.</w:t>
        <w:tab/>
      </w:r>
    </w:p>
    <w:p>
      <w:pPr>
        <w:pStyle w:val="Normal"/>
        <w:ind w:left="6372" w:hanging="4956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59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07T14:02:00Z</cp:lastPrinted>
  <dcterms:modified xsi:type="dcterms:W3CDTF">2008-05-29T03:59:00Z</dcterms:modified>
  <cp:revision>2</cp:revision>
  <dc:subject/>
  <dc:title>Приложение № 1 </dc:title>
</cp:coreProperties>
</file>