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26-06/08 от 03.06.2008 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 услуг по сбору, обезвреживанию и удалению  медицинских отходов классов Б, В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оказание услуг по сбору, обезвреживанию и удалению  медицинских отходов классов Б, В, Г 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478800,00 руб.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муниципального бюджета 10800,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Средства ОМС 468000,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Срок оказания услуг – с 01.07.2008 г по 31.12.2008 г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Казаринов Юрий Александрович (т.244-20-00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, транспортные услуг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2 по адресу: г.Пермь, ул.Куйбышева, 110, каб.32. Срок подачи котировочных заявок до 13 час. 16 июня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КМСЧ № 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02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1-15T13:02:00Z</cp:lastPrinted>
  <dcterms:modified xsi:type="dcterms:W3CDTF">2008-05-30T03:58:00Z</dcterms:modified>
  <cp:revision>6</cp:revision>
  <dc:subject/>
  <dc:title>Извещение № К17-12/07 от 27</dc:title>
</cp:coreProperties>
</file>