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/>
      </w:pPr>
      <w:r>
        <w:rPr/>
        <w:t>МУНИЦИПАЛЬНЫЙ КОНТРАКТ № _________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ённый от имени муниципального образования г.Перм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spacing w:lineRule="exact" w:line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Пермь                                      </w:t>
        <w:tab/>
        <w:tab/>
        <w:t xml:space="preserve">                                   «_____»___________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/>
      </w:pPr>
      <w:r>
        <w:rPr>
          <w:sz w:val="20"/>
          <w:szCs w:val="20"/>
        </w:rPr>
        <w:t>МУЗ КМСЧ № 1, именуемое в дальнейшем ЗАКАЗЧИК в лице главного врача Грачёва Алексея Николаевича, действующего на основании Устава и лицензии № ПГ-088/44 от 23 апреля 2004 г., с одной стороны и, __________________________________, именуемое в дальнейшем ИСПОЛНИТЕЛЬ, в лице_____________________________, действующего на основании __________, на основании решения Котировочной комиссии (протокол от ________2008 г.. №________________) по результату проведения  запроса котировок  заключили настоящий муниципальный контракт (далее договор) о нижеследующ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 xml:space="preserve">1. ПРЕДМЕТ ДОГОВО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ИСПОЛНИТЕЛЬ принимает на себя обязательства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едоставлять ЗАКАЗЧИКУ услуги по удалению ( Сбор, вывоз и обезвреживание) опасных медицинских отходов, ЗАКАЗЧИК - оплатить эти услуги и выполнить требования ИСПОЛНИТЕЛЯ  в части организации процесса удаления отходов .</w:t>
      </w:r>
    </w:p>
    <w:p>
      <w:pPr>
        <w:pStyle w:val="Normal"/>
        <w:jc w:val="both"/>
        <w:rPr/>
      </w:pPr>
      <w:r>
        <w:rPr>
          <w:sz w:val="20"/>
          <w:szCs w:val="20"/>
        </w:rPr>
        <w:t>1.2. ИСПОЛНИТЕЛЬ гарантирует соблюдение условий СаНПиН 2.1.7.728-99, а также иных норм, действующих на территории Пермского края для процесса удаления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. ПРАВА И ОБЯЗАННОСТИ СТОРО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. Исполнитель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акет (500*600) – 1 шт./2 кг или одноразовая ёмкость (1 л) – 1 шт./2 к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Удалять отходы Заказчика пои адресам: ул.Куйбышева, 110, Б.Гагарина, 68 по его заявке не позднее 24 часов с момента поступления уведомления, либо по утверждённому временному графи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3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Заказч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2.1.  Предоставить Исполнителю при заключении настоящего договора достоверную информацию о себе (анкета клиен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 Принять по накладной со склада Исполнителя расходный материал для сбора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3.  Обеспечить сбор, хранение и передачу отходов представителю Исполнителя согласн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аНПиН 2.1.7.728-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 Оборудовать место для сбора и временного хранения отходов и согласовать с Исполн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5. 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редствами и сил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6.  Предоставлять документы на удаляемые от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7.  Оплатить Исполнителю услуги по удалению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8.  Предоставить инструкции и правила, регулирующие его отношения с третьими лицами и обязательные для выполнения Исполнителем (в том числе ограничение доступа на территорию Заказчика и т.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9. 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ПРИЁМКИ ВЫПОЛНЕНН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3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ёмка результатов работ Исполнителя оформляется двухсторонним актом сдачи-приёмки выполненных работ один раз в месяц (отчё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>3.2.  Заказчик не вправе ссылаться на то, что Акт согласован неуполномоченным лицом, если Акт возвращё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jc w:val="both"/>
        <w:rPr/>
      </w:pPr>
      <w:r>
        <w:rPr>
          <w:sz w:val="20"/>
          <w:szCs w:val="20"/>
        </w:rPr>
        <w:t>3.3.  В случае если по каким-либо причинам Акт в письменной форме отсутствует, то работы выполненные в отчётном месяце считаются принятыми Заказчиком и выполненными надлежащим образом, если в течение этого месяца Заказчиком не предъявлялись письменные претензии Исполнителю  с указанием объёма невыполнен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 В случае судебного разбирательства Исполнитель в обосновании своих требований (возражений) вправе ссылаться на отсутствии претензий , как на подтверждение факта надлежащего выполнения и приёмки работ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ОИМОСТЬ УСЛУГ И ПОРЯДОК РАСЧЁ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 Для расчёта стоимости оказываемых услуг используются данные Заказчик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характеристика объект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ормы накопления отходов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рифы на удаление 1 кг. от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 Стоимость услуг исполнителя определяется согласно технического задания Заказчика, размещённого в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 Заказчик оплачивает услуги ежемесячно, согласно фактическому объёму работ в отчётном месяц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 Оплата производится путём перечисления денежных средств Заказчика на расчётный счёт Исполн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 По итогам каждого месяца Исполнитель представляет Заказчику Акт и счёт-фактуру с указанием количества оказанных услуг и их стоим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 По окончании действия договора Заказчик возвращает излишки расходных материалов в изначальном состоянии, либо возмещает их стоимость по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 В стоимость услуг по удалению отходов включены все расходы на предоставление расходного материала, сбор, транспортировку, обезвреживание  остатков от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И ПО ДОГОВОР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 Оплата услуг по удалению отходов вносится Заказчиком в течение 20 дней с момента предоставления счёта-фактуры Исполнителем.</w:t>
      </w:r>
    </w:p>
    <w:p>
      <w:pPr>
        <w:pStyle w:val="Normal"/>
        <w:rPr/>
      </w:pPr>
      <w:r>
        <w:rPr>
          <w:sz w:val="20"/>
          <w:szCs w:val="20"/>
        </w:rPr>
        <w:t>5.2. Договор вступает в силу с 01.07.2008 г. и действует до 31.12.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 Каждая из сторон вправе расторгнуть настоящий договор в одностороннем порядке, но только с письменным предупреждением другой стороны не менее чем за 7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Оказание услуг по удалению отходов не производится при отсутствии оплаты со стороны Заказчика в установленные настоящим договором с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В случае нарушения сроков оплаты по договору, или не возмещения затрат и ущерба Исполнителю, Заказчик несёт ответственность согласно действующего Законодательства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 В случае задержки отгрузки отходов, либо въезда-выезда транспорта Исполнителя по вине Заказчика, последний выплачивает расходы Исполнителя поминутно, из расчёта 960 руб в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 Споры по настоящему договору рассматриваются в Арбитражном суде г.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 Все указанные в настоящем договоре положения считаются его неотъемлемой част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  Договор составлен в двух экземпляр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ЮРИДИЧЕСКИЕ АДРЕСА И РЕКВИЗИТЫ СТОРОН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ЗАКАЗЧИК:                                                                            ПОСТАВЩИК:                                                       </w:t>
      </w:r>
    </w:p>
    <w:p>
      <w:pPr>
        <w:pStyle w:val="Normal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З КМСЧ № 1                      </w:t>
        <w:tab/>
      </w:r>
    </w:p>
    <w:p>
      <w:pPr>
        <w:pStyle w:val="Heading1"/>
        <w:tabs>
          <w:tab w:val="clear" w:pos="708"/>
          <w:tab w:val="left" w:pos="5954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Юридический адрес: 614070, г. Пермь                                  </w:t>
      </w:r>
    </w:p>
    <w:p>
      <w:pPr>
        <w:pStyle w:val="Heading1"/>
        <w:tabs>
          <w:tab w:val="clear" w:pos="708"/>
          <w:tab w:val="left" w:pos="5550" w:leader="none"/>
          <w:tab w:val="left" w:pos="5954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Ул. Куйбышева, 110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Т/Ф: 244-25-80/244-09-00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 xml:space="preserve">ИНН 5904101322 КПП  590401001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0404810500000030016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jc w:val="left"/>
        <w:rPr/>
      </w:pP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 xml:space="preserve">в  РКЦ г. Перми    БИК 045744000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А.Н.Грачёв.</w:t>
        <w:tab/>
        <w:tab/>
        <w:t xml:space="preserve">                                 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«______» ________________ 2008г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05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30T03:57:00Z</dcterms:modified>
  <cp:revision>4</cp:revision>
  <dc:subject/>
  <dc:title>Приложение № 3                                       </dc:title>
</cp:coreProperties>
</file>