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ЗК 28-06/08 от 03 июня 2008 г.  о запросе котировочной це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кресла гинекологического с комплектом поставки.</w:t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17"/>
          <w:szCs w:val="24"/>
        </w:rPr>
      </w:pPr>
      <w:r>
        <w:rPr>
          <w:b/>
          <w:sz w:val="17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Заказчик – Муниципальное учреждение здравоохранения «Клиническая медико-санитарная часть № 1» (г.Пермь,   614010, ул.Куйбышева,110. Телефон  244-25-80, факс: 244-09-00,</w:t>
      </w:r>
      <w:r>
        <w:rPr>
          <w:sz w:val="24"/>
          <w:szCs w:val="24"/>
          <w:lang w:val="it-IT"/>
        </w:rPr>
        <w:t xml:space="preserve"> E-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–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muzk</w:t>
      </w:r>
      <w:hyperlink r:id="rId2">
        <w:r>
          <w:rPr>
            <w:rStyle w:val="InternetLink"/>
            <w:sz w:val="24"/>
            <w:szCs w:val="24"/>
            <w:lang w:val="en-US"/>
          </w:rPr>
          <w:t>msch</w:t>
        </w:r>
        <w:r>
          <w:rPr>
            <w:rStyle w:val="InternetLink"/>
            <w:sz w:val="24"/>
            <w:szCs w:val="24"/>
          </w:rPr>
          <w:t>1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) предусматривает осуществить за счет средств краевого бюджета закупку</w:t>
      </w:r>
      <w:r>
        <w:rPr>
          <w:b/>
          <w:sz w:val="24"/>
          <w:szCs w:val="24"/>
        </w:rPr>
        <w:t xml:space="preserve"> кресла гинекологического </w:t>
      </w:r>
      <w:r>
        <w:rPr>
          <w:sz w:val="24"/>
          <w:szCs w:val="24"/>
        </w:rPr>
        <w:t>с комплектом поставки в количестве 1 шт. для МУЗ КМСЧ №1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Ответственный исполнитель - Мейтес Александр Борисович (тел.241-05-20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авляемое оборудование должно соответствовать требованиям, указанным в Приложение № 1 (</w:t>
      </w:r>
      <w:r>
        <w:rPr>
          <w:bCs/>
          <w:sz w:val="24"/>
          <w:szCs w:val="24"/>
        </w:rPr>
        <w:t>Технические характеристи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сто поставки - МУЗ МСЧ №1, г. Пермь, ул.Солдатова, 42/1.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 xml:space="preserve">Год выпуска оборудования – не ранее 2007. Срок поставки  оборудования не более  </w:t>
      </w:r>
      <w:r>
        <w:rPr>
          <w:b/>
          <w:sz w:val="24"/>
          <w:szCs w:val="24"/>
        </w:rPr>
        <w:t>10 дней</w:t>
      </w:r>
      <w:r>
        <w:rPr>
          <w:sz w:val="24"/>
          <w:szCs w:val="24"/>
        </w:rPr>
        <w:t xml:space="preserve">  с момента заключения  муниципального контракта, ввод в эксплуатацию - в течение 5 дней со дня поставки, срок гарантии – не менее 12 месяцев, объём гарантии 100%.</w:t>
      </w:r>
    </w:p>
    <w:p>
      <w:pPr>
        <w:pStyle w:val="TextBodyIndent"/>
        <w:rPr/>
      </w:pPr>
      <w:r>
        <w:rPr>
          <w:b/>
          <w:sz w:val="24"/>
          <w:szCs w:val="24"/>
        </w:rPr>
        <w:t>Максимальная цена контракта:  150000,00 руб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средства краевого бюдже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будет произведена по безналичному расчету в течение двадцати дней после поставки оборудования, предоставления счета-фактуры, накладной, акта сдачи-приемки, акта сверки задолженности, акта ввода в эксплуатацию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лучае Вашего согласия принять участие в поставке указанного оборудования, просим представить котировочную заявку в письменной  форме (Приложения № 2) по адресу: г.Пермь, ул.Куйбышева, 110, каб.32 до 13 час.00 мин. 09 июня 2008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должна содержать только одно ценовое предложение. Цена оборудования должна быть указана с учетом всех затрат на поставку, ввод в эксплуатацию, гарантию,</w:t>
      </w:r>
      <w:r>
        <w:rPr/>
        <w:t xml:space="preserve"> </w:t>
      </w:r>
      <w:r>
        <w:rPr>
          <w:sz w:val="24"/>
          <w:szCs w:val="24"/>
        </w:rPr>
        <w:t>инструктажа технического и обслуживающего персонала Заказчика, налоги, сборы и иные обязательные платеж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7 дней с даты  подписания протокола рассмотрения и оценки котировочных заявок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.</w:t>
      </w:r>
      <w:r>
        <w:rPr>
          <w:rFonts w:cs="Times New Roman" w:ascii="Times New Roman" w:hAnsi="Times New Roman"/>
          <w:sz w:val="24"/>
          <w:szCs w:val="24"/>
        </w:rPr>
        <w:t xml:space="preserve"> Техническое задание на закупаемое оборудование.</w:t>
      </w:r>
    </w:p>
    <w:p>
      <w:pPr>
        <w:pStyle w:val="2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ложение №2.</w:t>
      </w:r>
      <w:r>
        <w:rPr>
          <w:sz w:val="24"/>
          <w:szCs w:val="24"/>
        </w:rPr>
        <w:t xml:space="preserve"> Форма котировочной заявк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3.</w:t>
      </w:r>
      <w:r>
        <w:rPr>
          <w:rFonts w:cs="Times New Roman" w:ascii="Times New Roman" w:hAnsi="Times New Roman"/>
          <w:sz w:val="24"/>
          <w:szCs w:val="24"/>
        </w:rPr>
        <w:t xml:space="preserve"> Проект муниципального контракта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КМСЧ № 1</w:t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луженный врач РФ</w:t>
        <w:tab/>
        <w:tab/>
        <w:tab/>
        <w:tab/>
        <w:tab/>
        <w:tab/>
        <w:t xml:space="preserve">А.Н.Грачёв.       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35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5-27T16:14:00Z</cp:lastPrinted>
  <dcterms:modified xsi:type="dcterms:W3CDTF">2008-05-29T10:35:00Z</dcterms:modified>
  <cp:revision>2</cp:revision>
  <dc:subject/>
  <dc:title>Извещение № ЗК 21-05/08</dc:title>
</cp:coreProperties>
</file>