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spacing w:before="100" w:after="100"/>
        <w:ind w:left="28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ресло гинекологическое  импортного производств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(Техническое задание)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left="-142" w:right="-149" w:hanging="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3133"/>
        <w:gridCol w:w="2891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Требуемые характеристи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едлагаемые характеристики – указать</w:t>
            </w:r>
          </w:p>
        </w:tc>
      </w:tr>
      <w:tr>
        <w:trPr>
          <w:trHeight w:val="469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Кресло гинекологическое (импортного производств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аза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аза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от_______№_______, сроком действия до___________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от_______№_______, сроком действия до___________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робное техническое описание на русском язык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ктроприводное изменение  наклона спин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Электроприводное изменение  наклона сидени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Электроприводное изменение высоты панели, не менее, м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660до 96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равление креслом осуществляется с ножного пуль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можность  быстрого демонтажа   (с любой стороны) ногодержателя и упорной ручки пациента  (для  пациентов с ограниченными возможностями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пус выполнен из нержавеющей стали, обивка из прочного и  устойчивого  к дезинфицирующим средствам материал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строенные колеса для перемещения по помещению и направляющие для навесных приспособ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положение сетевого выключателя,  розетки для подключения доп. устройств  и заземления  на корпусе сервисного отсека основа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зоподъемность,  не менее, кг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д подъемника кресла, не менее, м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гол наклона спинки, не менее, град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+52</w:t>
            </w:r>
            <w:r>
              <w:rPr>
                <w:color w:val="000000"/>
                <w:vertAlign w:val="superscript"/>
                <w:lang w:val="ru-RU"/>
              </w:rPr>
              <w:t>о</w:t>
            </w:r>
            <w:r>
              <w:rPr>
                <w:color w:val="000000"/>
                <w:lang w:val="ru-RU"/>
              </w:rPr>
              <w:t xml:space="preserve"> до 0</w:t>
            </w:r>
            <w:r>
              <w:rPr>
                <w:color w:val="000000"/>
                <w:vertAlign w:val="superscript"/>
                <w:lang w:val="ru-RU"/>
              </w:rPr>
              <w:t>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дольный наклон, не менее, град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+19</w:t>
            </w:r>
            <w:r>
              <w:rPr>
                <w:color w:val="000000"/>
                <w:vertAlign w:val="superscript"/>
                <w:lang w:val="ru-RU"/>
              </w:rPr>
              <w:t>о</w:t>
            </w:r>
            <w:r>
              <w:rPr>
                <w:color w:val="000000"/>
                <w:lang w:val="ru-RU"/>
              </w:rPr>
              <w:t xml:space="preserve"> до -5</w:t>
            </w:r>
            <w:r>
              <w:rPr>
                <w:color w:val="000000"/>
                <w:vertAlign w:val="superscript"/>
                <w:lang w:val="ru-RU"/>
              </w:rPr>
              <w:t>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ирина сидения и спинки , не менее,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лина спиной секции, не менее,  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лина сиденья, не менее,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ряжение питания  не более 220В, 50 Г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ич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 потребляемая мощность, не более, В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мплектация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инекологическая емкость на поворотном держателе,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ягкая подушка-подголовник,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годержатели с радиальными зажимами, пар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орные ручки пациента, пар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дальный блок управления,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ржатель рулона гинекологических простыней,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Вес не более, кг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 кг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ед., руб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комп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позиции, руб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Срок гарантии не менее </w:t>
            </w:r>
            <w:r>
              <w:rPr>
                <w:b/>
                <w:color w:val="000000"/>
                <w:lang w:val="ru-RU"/>
              </w:rPr>
              <w:t xml:space="preserve">12 </w:t>
            </w:r>
            <w:r>
              <w:rPr>
                <w:color w:val="000000"/>
                <w:lang w:val="ru-RU"/>
              </w:rPr>
              <w:t>месяцев с момента ввода в эксплуатаци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рок поставки не более, дней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азать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color w:val="000000"/>
          <w:sz w:val="17"/>
          <w:szCs w:val="17"/>
          <w:lang w:val="ru-RU"/>
        </w:rPr>
      </w:pPr>
      <w:r>
        <w:rPr>
          <w:rFonts w:cs="Verdana" w:ascii="Verdana" w:hAnsi="Verdana"/>
          <w:color w:val="000000"/>
          <w:sz w:val="17"/>
          <w:szCs w:val="17"/>
          <w:lang w:val="ru-RU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  <w:lang w:val="ru-RU"/>
        </w:rPr>
      </w:pPr>
      <w:r>
        <w:rPr>
          <w:rFonts w:cs="Verdana" w:ascii="Verdana" w:hAnsi="Verdana"/>
          <w:color w:val="000000"/>
          <w:sz w:val="16"/>
          <w:szCs w:val="17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737" w:right="737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707587"/>
      <w:sz w:val="24"/>
      <w:szCs w:val="24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3">
    <w:name w:val="header3"/>
    <w:basedOn w:val="Normal"/>
    <w:qFormat/>
    <w:pPr>
      <w:spacing w:before="100" w:after="100"/>
    </w:pPr>
    <w:rPr>
      <w:rFonts w:ascii="Verdana" w:hAnsi="Verdana" w:cs="Verdana"/>
      <w:b/>
      <w:bCs/>
      <w:color w:val="E66E14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25:00Z</dcterms:created>
  <dc:creator>Чупракова</dc:creator>
  <dc:description/>
  <cp:keywords/>
  <dc:language>en-US</dc:language>
  <cp:lastModifiedBy>Мейтес Александр Борисович</cp:lastModifiedBy>
  <cp:lastPrinted>2007-12-05T12:07:00Z</cp:lastPrinted>
  <dcterms:modified xsi:type="dcterms:W3CDTF">2008-05-29T10:42:00Z</dcterms:modified>
  <cp:revision>6</cp:revision>
  <dc:subject/>
  <dc:title>ПРИКРОВАТНЫЙ МОНИТОР BSM-2301 (Техническое задание)</dc:title>
</cp:coreProperties>
</file>