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размещения заказа путем запроса котировок. 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1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3.05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40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22, Пермь, ул ЛьваТолстого 12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233304, факс (342) 2233304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dpm</w:t>
      </w:r>
      <w:r>
        <w:rPr>
          <w:szCs w:val="24"/>
        </w:rPr>
        <w:t>-96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211840</w:t>
      </w:r>
      <w:r>
        <w:rPr>
          <w:szCs w:val="24"/>
        </w:rPr>
        <w:t xml:space="preserve"> (Двести одиннадцать тысяч восемьсот сорок рублей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40», г.Пермь, ул.Льва Толстого,12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8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140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3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07.06.2008 г. по адресу: г.Пермь, Льва Толстого, 12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Березовская О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Кассина-РА</cp:lastModifiedBy>
  <cp:lastPrinted>2008-06-03T11:32:00Z</cp:lastPrinted>
  <dcterms:modified xsi:type="dcterms:W3CDTF">2008-06-03T05:32:00Z</dcterms:modified>
  <cp:revision>24</cp:revision>
  <dc:subject/>
  <dc:title>Извещение о проведении открытого конкурса </dc:title>
</cp:coreProperties>
</file>