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3.05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40 г.Перм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40» г.Перми в 2008 году согласно Извещению № 1. от 03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4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Льва Толстого12 (здание МОУ «СОШ №140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jc w:val="both"/>
        <w:rPr/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Рустам</cp:lastModifiedBy>
  <cp:lastPrinted>2008-06-03T10:48:00Z</cp:lastPrinted>
  <dcterms:modified xsi:type="dcterms:W3CDTF">2008-06-03T04:48:00Z</dcterms:modified>
  <cp:revision>12</cp:revision>
  <dc:subject/>
  <dc:title>Приложение1</dc:title>
</cp:coreProperties>
</file>