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от 0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>.0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>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4040</w:t>
            </w:r>
            <w:r>
              <w:rPr/>
              <w:t>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00.0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184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>211840.00(Двести одиннадцать тысяч восемьсот сорок рублей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Березовская О.М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Your User Name</cp:lastModifiedBy>
  <cp:lastPrinted>2008-06-02T20:42:00Z</cp:lastPrinted>
  <dcterms:modified xsi:type="dcterms:W3CDTF">2008-06-03T04:39:00Z</dcterms:modified>
  <cp:revision>17</cp:revision>
  <dc:subject/>
  <dc:title>Извещение о проведении открытого конкурса </dc:title>
</cp:coreProperties>
</file>