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3.05.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4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40"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Березовской О.М.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40"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Березовская О.М.</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Рустам</cp:lastModifiedBy>
  <cp:lastPrinted>2008-06-03T10:49:00Z</cp:lastPrinted>
  <dcterms:modified xsi:type="dcterms:W3CDTF">2008-06-03T04:50:00Z</dcterms:modified>
  <cp:revision>14</cp:revision>
  <dc:subject/>
  <dc:title/>
</cp:coreProperties>
</file>