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418"/>
        <w:gridCol w:w="18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В 4-1-2-ФО (или эквивал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4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картофелеочистительная периодического 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 (формуляр МОК 125/250/400)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1,12 ГОСТ 17124-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ЖЭ-0.85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.8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стационарный электрический секционный модел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СМ-3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рез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Р-2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от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-1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ер сбора посуды (10 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на 1000 таре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Директор школы </w:t>
        <w:tab/>
        <w:tab/>
        <w:tab/>
        <w:tab/>
        <w:tab/>
        <w:t>Г.Ф.Икон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Рустам</cp:lastModifiedBy>
  <cp:lastPrinted>2008-06-03T11:41:00Z</cp:lastPrinted>
  <dcterms:modified xsi:type="dcterms:W3CDTF">2008-06-03T05:41:00Z</dcterms:modified>
  <cp:revision>10</cp:revision>
  <dc:subject/>
  <dc:title/>
</cp:coreProperties>
</file>