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 лицея №4</w:t>
                              <w:tab/>
                              <w:tab/>
                              <w:tab/>
                              <w:t>Иконникова Г.Ф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5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иректор лицея №4</w:t>
                        <w:tab/>
                        <w:tab/>
                        <w:tab/>
                        <w:t>Иконникова Г.Ф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0.05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двухразового питания (завтрак и обед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77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егрет овощ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морко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, 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порциям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Россий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,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порцио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домашн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клы и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9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с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дь с картофелем и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сельд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1038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>Иконникова Г.Ф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5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8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>Иконникова Г.Ф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0.05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питания (обед) в лагере труда и отдых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44 руб. 89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</w:tbl>
    <w:p>
      <w:pPr>
        <w:pStyle w:val="Style12"/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Your User Name</cp:lastModifiedBy>
  <cp:lastPrinted>2008-05-31T17:14:00Z</cp:lastPrinted>
  <dcterms:modified xsi:type="dcterms:W3CDTF">2008-06-03T05:44:00Z</dcterms:modified>
  <cp:revision>6</cp:revision>
  <dc:subject/>
  <dc:title/>
</cp:coreProperties>
</file>